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kraj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ovská republika, </w:t>
      </w:r>
    </w:p>
    <w:p>
      <w:pPr>
        <w:pStyle w:val="Normal"/>
        <w:rPr/>
      </w:pPr>
      <w:r>
        <w:rPr/>
        <w:t>The Republic of Lithuania (angl.) </w:t>
      </w:r>
    </w:p>
    <w:p>
      <w:pPr>
        <w:pStyle w:val="Normal"/>
        <w:rPr/>
      </w:pPr>
      <w:r>
        <w:rPr/>
        <w:t xml:space="preserve">Lietuvos republika (li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65 300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yvateľstvo: 3,7 milióna, z toho 68% v mestách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cca 1 milión Litovcov žije v emigrácii (740 000 v U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 Vilnius (579 000 obyvateľ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litovský (od r.1995 zákon o štátnom jazy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é zloženie: Litovci 81,3%, Rusi 8,4%, Poliaci 7%, Bielorusi 1,5%, Ukrajinci 1%, Lotyši 0,1%, Židia 0,1%, iné národnosti 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 9 štátom uznaných cirkví, k rímskokatolíckej cirkvi sa hlási 80% veriac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 16. február – Deň nezávislosti (19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ident: Ronaldas Paksas   (zvolený občanmi 5.1.2003 na 5 rok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ament: jednokomorový 141-členný Seimas, 70 poslancov volených proporcionálnym a 71 jednokolovým väčšinovým systémom (parlamentné voľby 8.10.20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né strany: Sociálnodemokratická koalícia 48</w:t>
      </w:r>
    </w:p>
    <w:p>
      <w:pPr>
        <w:pStyle w:val="Normal"/>
        <w:rPr/>
      </w:pPr>
      <w:r>
        <w:rPr/>
        <w:t>                                  </w:t>
      </w:r>
      <w:r>
        <w:rPr/>
        <w:t xml:space="preserve">Litovský liberálny zväz 33 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Nový zväz – sociálni liberáli 28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Vlastenecký zväz – konzervatívci 9 poslancov a 3 zmiešané parlamentné kluby</w:t>
      </w:r>
    </w:p>
    <w:p>
      <w:pPr>
        <w:pStyle w:val="Normal"/>
        <w:rPr/>
      </w:pPr>
      <w:r>
        <w:rPr/>
        <w:t xml:space="preserve">                                  </w:t>
      </w:r>
      <w:r>
        <w:rPr/>
        <w:t>s 8, resp.7 poslanc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arlamentu: Artúras Paulauskas (Nový zväz – Sociálno - liberálna st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 Algirdas Brazauskas (Sociálno-demokratická st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 zahraničných vecí: Antanas Valionis (Nový zväz - Sociálno-liberálna st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 litas = 100 centov (1 USD = 4 LT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 - LITOVSKÉ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obné historické skúsenosti, potreba transformačných zmien hospodárskych a sociálnych pomerov a rovnaké priority zahraničnej politiky SR a Litovskej republiky (LiR), zamerané na vstup do EÚ a NATO, robia z oboch krajín partnerov, ktorí si majú čo povedať i poradi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 oficiálnych predstaviteľov SR a LiR boli až do mája 2000 sporadické a s výnimkou návštevy ministra zahraničných vecí Litvy P. Gylysa v SR sa obmedzovali na stretnutia na multilaterálnych fórach. Obratom v rozvoji politického dialógu bola návšteva predsedu slovenskej vlády M. Dzurindu v Litovskej republike v máji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hľad najdôležitejších návšt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1.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števa ministra zahraničných vecí Litvy P. Gylysa v SR</w:t>
      </w:r>
    </w:p>
    <w:p>
      <w:pPr>
        <w:pStyle w:val="Normal"/>
        <w:rPr/>
      </w:pPr>
      <w:r>
        <w:rPr/>
        <w:t>11.09.1999</w:t>
      </w:r>
    </w:p>
    <w:p>
      <w:pPr>
        <w:pStyle w:val="Normal"/>
        <w:rPr/>
      </w:pPr>
      <w:r>
        <w:rPr/>
        <w:t>stretnutie prezidenta SR R. Schustera s prezidentom LiR V. Adamkusom na Jalte</w:t>
      </w:r>
    </w:p>
    <w:p>
      <w:pPr>
        <w:pStyle w:val="Normal"/>
        <w:rPr/>
      </w:pPr>
      <w:r>
        <w:rPr/>
        <w:t>17-18.05.2000</w:t>
      </w:r>
    </w:p>
    <w:p>
      <w:pPr>
        <w:pStyle w:val="Normal"/>
        <w:rPr/>
      </w:pPr>
      <w:r>
        <w:rPr/>
        <w:t>oficiálna návšteva predsedu vlády SR M.Dzurindu v L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1</w:t>
      </w:r>
    </w:p>
    <w:p>
      <w:pPr>
        <w:pStyle w:val="Normal"/>
        <w:rPr/>
      </w:pPr>
      <w:r>
        <w:rPr/>
        <w:t>15-16.03.2001</w:t>
      </w:r>
    </w:p>
    <w:p>
      <w:pPr>
        <w:pStyle w:val="Normal"/>
        <w:rPr/>
      </w:pPr>
      <w:r>
        <w:rPr/>
        <w:t>oficiálna návšteva ministra ZV SR E.Kukana v LiR</w:t>
      </w:r>
    </w:p>
    <w:p>
      <w:pPr>
        <w:pStyle w:val="Normal"/>
        <w:rPr/>
      </w:pPr>
      <w:r>
        <w:rPr/>
        <w:t>10-12.05.2001</w:t>
      </w:r>
    </w:p>
    <w:p>
      <w:pPr>
        <w:pStyle w:val="Normal"/>
        <w:rPr/>
      </w:pPr>
      <w:r>
        <w:rPr/>
        <w:t>účasť litovského premiéra R.Paksasa na medzinárodnej konferencii “Európske nové demokracie: Líderstvo a zodpovednosť” v Bratislave</w:t>
      </w:r>
    </w:p>
    <w:p>
      <w:pPr>
        <w:pStyle w:val="Normal"/>
        <w:rPr/>
      </w:pPr>
      <w:r>
        <w:rPr/>
        <w:t>20-09.2001</w:t>
      </w:r>
    </w:p>
    <w:p>
      <w:pPr>
        <w:pStyle w:val="Normal"/>
        <w:rPr/>
      </w:pPr>
      <w:r>
        <w:rPr/>
        <w:t>konzultácie ŠTAT J.Figeľa na MZV LiR.</w:t>
      </w:r>
    </w:p>
    <w:p>
      <w:pPr>
        <w:pStyle w:val="Normal"/>
        <w:rPr/>
      </w:pPr>
      <w:r>
        <w:rPr/>
        <w:t>21.-22.01.2001</w:t>
      </w:r>
    </w:p>
    <w:p>
      <w:pPr>
        <w:pStyle w:val="Normal"/>
        <w:rPr/>
      </w:pPr>
      <w:r>
        <w:rPr/>
        <w:t>návšteva ministra obrany SR J.Stanka v LiR </w:t>
      </w:r>
    </w:p>
    <w:p>
      <w:pPr>
        <w:pStyle w:val="Normal"/>
        <w:rPr/>
      </w:pPr>
      <w:r>
        <w:rPr/>
        <w:t>Rok 2002</w:t>
      </w:r>
    </w:p>
    <w:p>
      <w:pPr>
        <w:pStyle w:val="Normal"/>
        <w:rPr/>
      </w:pPr>
      <w:r>
        <w:rPr/>
        <w:t>21. -  22.1. 2002</w:t>
      </w:r>
    </w:p>
    <w:p>
      <w:pPr>
        <w:pStyle w:val="Normal"/>
        <w:rPr/>
      </w:pPr>
      <w:r>
        <w:rPr/>
        <w:t>návšteva ministra obrany SR J. Stanka v L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-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á výmena nevyužíva objektívne možnosti rozvoja, hoci ako pozitívum treba hodnotiť jej aktívne saldo pre SR. Mierne znižovanie tohto salda vytvára priaznivejšie predpoklady pre zvyšovanie celkového obr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ájomná obchodná výmena medzi SR a LiR (podľa údajov MH S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. U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z z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 d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,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najvýznamnejšie položky slovenského vývozu patril toaletný papier, buničitá vata, kovové odliatky, priadza zo syntetického hodvábu, potravinárske výrobky, slad, chladničky a mrazničky, pračky, lieky, lekárske nástroje, polyacetyláty, svietidlá a výrobky z hliníka. Dovoz do SR tvorili predovšetkým drevo a drevené výrobky, tkaniny zo syntetických strižných vlákien, tkaniny z umelého hodvábu, prípravky a konzervy z rýb, neopracovaný hliník, televízne prijímače, meracie a kontrolné prístroje a raše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krétne podnety pre rozvoj hospodárskej spolupráce priniesla misia slovenských podnikateľov v Litve (november 1995), organizovaná SOPK. Ďalšie priame kontakty medzi podnikateľmi obidvoch krajín boli nadviazané v rámci tzv."Hanza Business Day" v Tampere v marci 1996. Delegácia NBS vykonala v polovici júna 1996 oficiálnu návštevu LiR, v rámci ktorej sa guvernér NBS stretol s guvernérom Bank of Lithu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ZÚ SR: </w:t>
      </w:r>
    </w:p>
    <w:p>
      <w:pPr>
        <w:pStyle w:val="Normal"/>
        <w:rPr/>
      </w:pPr>
      <w:r>
        <w:rPr/>
        <w:t>Veľvyslanectvo SR</w:t>
      </w:r>
    </w:p>
    <w:p>
      <w:pPr>
        <w:pStyle w:val="Normal"/>
        <w:rPr/>
      </w:pPr>
      <w:r>
        <w:rPr/>
        <w:t>Smilšu iela 8</w:t>
      </w:r>
    </w:p>
    <w:p>
      <w:pPr>
        <w:pStyle w:val="Normal"/>
        <w:rPr/>
      </w:pPr>
      <w:r>
        <w:rPr/>
        <w:t>LV – 1050 Riga</w:t>
      </w:r>
    </w:p>
    <w:p>
      <w:pPr>
        <w:pStyle w:val="Normal"/>
        <w:rPr/>
      </w:pPr>
      <w:r>
        <w:rPr/>
        <w:t>Lotyšsko</w:t>
      </w:r>
    </w:p>
    <w:p>
      <w:pPr>
        <w:pStyle w:val="Normal"/>
        <w:rPr/>
      </w:pPr>
      <w:r>
        <w:rPr/>
        <w:t>tel. : + 371/78 14 280</w:t>
      </w:r>
    </w:p>
    <w:p>
      <w:pPr>
        <w:pStyle w:val="Normal"/>
        <w:rPr/>
      </w:pPr>
      <w:r>
        <w:rPr/>
        <w:t>fax : + 371/78 14 290</w:t>
      </w:r>
    </w:p>
    <w:p>
      <w:pPr>
        <w:pStyle w:val="Normal"/>
        <w:rPr/>
      </w:pPr>
      <w:r>
        <w:rPr/>
        <w:t>e-mail : consular@slovakia.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 Litvy vo Viedni:</w:t>
      </w:r>
    </w:p>
    <w:p>
      <w:pPr>
        <w:pStyle w:val="Normal"/>
        <w:rPr/>
      </w:pPr>
      <w:r>
        <w:rPr/>
        <w:t>Lietuvos Respublikos Ambasada</w:t>
      </w:r>
    </w:p>
    <w:p>
      <w:pPr>
        <w:pStyle w:val="Normal"/>
        <w:rPr/>
      </w:pPr>
      <w:r>
        <w:rPr/>
        <w:t>Löwengasse 47</w:t>
      </w:r>
    </w:p>
    <w:p>
      <w:pPr>
        <w:pStyle w:val="Normal"/>
        <w:rPr/>
      </w:pPr>
      <w:r>
        <w:rPr/>
        <w:t>A-1030 Wien</w:t>
      </w:r>
    </w:p>
    <w:p>
      <w:pPr>
        <w:pStyle w:val="Normal"/>
        <w:rPr/>
      </w:pPr>
      <w:r>
        <w:rPr/>
        <w:t>Österreich</w:t>
      </w:r>
    </w:p>
    <w:p>
      <w:pPr>
        <w:pStyle w:val="Normal"/>
        <w:rPr/>
      </w:pPr>
      <w:r>
        <w:rPr/>
        <w:t>T: 00431/7185467</w:t>
      </w:r>
    </w:p>
    <w:p>
      <w:pPr>
        <w:pStyle w:val="Normal"/>
        <w:rPr/>
      </w:pPr>
      <w:r>
        <w:rPr/>
        <w:t>T: 00431/7185468</w:t>
      </w:r>
    </w:p>
    <w:p>
      <w:pPr>
        <w:pStyle w:val="Normal"/>
        <w:rPr/>
      </w:pPr>
      <w:r>
        <w:rPr/>
        <w:t>F: 00431/7185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vstupu a pobytu</w:t>
      </w:r>
    </w:p>
    <w:p>
      <w:pPr>
        <w:pStyle w:val="Normal"/>
        <w:rPr/>
      </w:pPr>
      <w:r>
        <w:rPr/>
        <w:t>Na základe Dohody o zrušení vízovej povinnosti sa môžu slovenskí občania zdržovať v Litve do 90 dní v jednom polroku. Na vstup do Litovskej republiky potrebuje občan SR platný cestovný pas, ktorého doba platnosti je najmenej 6 mesiacov. Neplnoleté osoby (do 18 rokov) majú právo vstúpiť na územie krajiny v sprievode aspoň 1 z rodičov, alebo zákonného zástupcu, prípadne samostatne, ak nasledujú svojich rodičov alebo zákonného zástupcu nachádzajúcich sa v Litve.</w:t>
      </w:r>
    </w:p>
    <w:p>
      <w:pPr>
        <w:pStyle w:val="Normal"/>
        <w:rPr/>
      </w:pPr>
      <w:r>
        <w:rPr/>
        <w:t xml:space="preserve">Cudzinec sa môže dlhodobo (viac než 90 dní v jednom polroku) zdržiavať na území Litvy na základe povolenia na dočasný, alebo trvalý pobyt, o ktorý môže požiadať na litovskom veľvyslanectve (pre občanov SR je vo Viedni), alebo na Migračnom odbore Ministerstva vnútra Litvy. V Litve nie je prihlasovacia povinnos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</w:t>
      </w:r>
    </w:p>
    <w:p>
      <w:pPr>
        <w:pStyle w:val="Normal"/>
        <w:rPr/>
      </w:pPr>
      <w:r>
        <w:rPr/>
        <w:t>požiarnici 01</w:t>
      </w:r>
    </w:p>
    <w:p>
      <w:pPr>
        <w:pStyle w:val="Normal"/>
        <w:rPr/>
      </w:pPr>
      <w:r>
        <w:rPr/>
        <w:t xml:space="preserve">polícia 02 </w:t>
      </w:r>
    </w:p>
    <w:p>
      <w:pPr>
        <w:pStyle w:val="Normal"/>
        <w:rPr/>
      </w:pPr>
      <w:r>
        <w:rPr/>
        <w:t xml:space="preserve">prvá pomoc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</w:t>
      </w:r>
    </w:p>
    <w:p>
      <w:pPr>
        <w:pStyle w:val="Normal"/>
        <w:rPr/>
      </w:pPr>
      <w:r>
        <w:rPr/>
        <w:t xml:space="preserve">Prvá pomoc je poskytovaná bezplatne. Ambulantné ošetrenie sa poskytuje za poplatok 25 USD. Úroveň zdravotnej starostlivosti v štátnych zdravotníckych zariadeniach trpí nedostatkom financií, čo poznačuje kvalitu ich služieb. Súkromné zdravotnícke zariadenia majú úroveň vyššiu, no sú pomerne drahé a preto odporúčame pred cestou uzavrieť zdravotné a úrazové poistenie. Pri vstupe na územie Litvy sa od slovenských občanov nevyžaduje žiadne potvrdenie o očkova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 na pobyt</w:t>
      </w:r>
    </w:p>
    <w:p>
      <w:pPr>
        <w:pStyle w:val="Normal"/>
        <w:rPr/>
      </w:pPr>
      <w:r>
        <w:rPr/>
        <w:t xml:space="preserve">Na čerpacích staniciach sa najprv platí príslušná čiastka, a potom je uvedené do funkcie čerpadlo. Ceny PHM sa pohybujú podľa druhu benzínu od 2,60-3,0 Litov/liter. </w:t>
      </w:r>
    </w:p>
    <w:p>
      <w:pPr>
        <w:pStyle w:val="Normal"/>
        <w:rPr/>
      </w:pPr>
      <w:r>
        <w:rPr/>
        <w:t>Potravinárske obchody sú na dobrej úrovni. Kúpiť možno všetky druhy potravín, i zahraničnej výroby.</w:t>
      </w:r>
    </w:p>
    <w:p>
      <w:pPr>
        <w:pStyle w:val="Normal"/>
        <w:rPr/>
      </w:pPr>
      <w:r>
        <w:rPr/>
        <w:t xml:space="preserve">Obchodné domy sú na veľmi dobrej úrov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 za ubytovanie v hoteli </w:t>
      </w:r>
    </w:p>
    <w:p>
      <w:pPr>
        <w:pStyle w:val="Normal"/>
        <w:rPr/>
      </w:pPr>
      <w:r>
        <w:rPr/>
        <w:t>sa pohybujú v centre Vilniusu medzi 300-800 LTL za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ľničné poplatky nie sú vyberané. Pri každom vstupe do historického jadra Vilniusu sa vyberá poplatok 1 USD. Pri vstupe do kúpeľných miest sa vyberá poplatok 10 US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  a devízové predpisy</w:t>
      </w:r>
    </w:p>
    <w:p>
      <w:pPr>
        <w:pStyle w:val="Normal"/>
        <w:rPr/>
      </w:pPr>
      <w:r>
        <w:rPr/>
        <w:t>Na základe litovského Zákona o prevencii prania špinavých peňazí a vykonávacieho zákona k tomuto zákonu č.VIII-903 z 28.10.1998 možno z Litvy vyviezť :</w:t>
      </w:r>
    </w:p>
    <w:p>
      <w:pPr>
        <w:pStyle w:val="Normal"/>
        <w:rPr/>
      </w:pPr>
      <w:r>
        <w:rPr/>
        <w:t>- akýkoľvek druh valút alebo LTL v celkovej hodnote po prepočte do 10 000 LTL na základe ústnej deklarácie,</w:t>
      </w:r>
    </w:p>
    <w:p>
      <w:pPr>
        <w:pStyle w:val="Normal"/>
        <w:rPr/>
      </w:pPr>
      <w:r>
        <w:rPr/>
        <w:t>- vyššiu čiastku je možno vyviesť (fyzická alebo právnická osoba) na základe vyplnenej písomnej Obecnej deklarácie,</w:t>
      </w:r>
    </w:p>
    <w:p>
      <w:pPr>
        <w:pStyle w:val="Normal"/>
        <w:rPr/>
      </w:pPr>
      <w:r>
        <w:rPr/>
        <w:t>- z Litvy je možno naraz vyviesť maximálne 0,5 mil. L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ľa rozhodnutia vlády č. 119 zo 4.02.1999 je možno bez cla doviesť do Litvy: </w:t>
      </w:r>
    </w:p>
    <w:p>
      <w:pPr>
        <w:pStyle w:val="Normal"/>
        <w:rPr/>
      </w:pPr>
      <w:r>
        <w:rPr/>
        <w:t>- cez letiská alebo morské prístavy 1 liter alkoholu, 3 litre piva, 200 ks cigariet,</w:t>
      </w:r>
    </w:p>
    <w:p>
      <w:pPr>
        <w:pStyle w:val="Normal"/>
        <w:rPr/>
      </w:pPr>
      <w:r>
        <w:rPr/>
        <w:t>- cez ostatné hraničné prechody 0,5 l alkoholu, 0,5 l piva a 100 ks cigar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ovolenia je zakázané do Litvy dovážať alebo vyvážať okrem iného lovecké, športové a iné zbrane a náboje, narkotiká a psychotropné látky, nebezpečný náklad 1.-9. stupňa, farebnú rozmnožovaciu techniku. Povolenie je potrebné aj na vývoz cenných papierov, kultúrnych a umeleckých predmetov, zvierat (i vypchatých), farebných kovov a ich zli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  <w:t xml:space="preserve">Pri ceste motorovým vozidlom občan potrebuje vodičský preukaz, technický preukaz vozidla a poistenie zákonnej zodpovednosti (ktoré si musí zakúpiť na hranici, pretože Litva nie je členom krajín vydávajúcich tzv. “zelenej karty“). </w:t>
      </w:r>
    </w:p>
    <w:p>
      <w:pPr>
        <w:pStyle w:val="Normal"/>
        <w:rPr/>
      </w:pPr>
      <w:r>
        <w:rPr/>
        <w:t>Podľa pravidiel cestnej premávky je maximálna povolená rýchlosť v obci 60 km/h, mimo obce 90 km/h a na dialniciach 110 km/h (v lete 130 km/h). V období od 1.11. do 1.03. je pri jazde povinné používanie rozsvietených svetiel a zimné pneumatiky s hrotmi je povolené používať od 1.11. do 1.04. Časté sú cestné kontroly zamerané na dodržiavanie povolenej rýchlosti a detekciu alkoholu v krvi. Pokuta za porušenie dopravných predpisov napr. za prekročením rýchlosti vozidla o 10 km/h je 20 – 30 LTL, o 20 km/h 50 – 1000 LTL.</w:t>
      </w:r>
    </w:p>
    <w:p>
      <w:pPr>
        <w:pStyle w:val="Normal"/>
        <w:rPr/>
      </w:pPr>
      <w:r>
        <w:rPr/>
        <w:t xml:space="preserve">Typy vnútroštátnej dopravy - letecká, vlaková, autobusová. V mestách funguje MHD (lístky v kioskoch) – autobusy, električky, trolejbusy, minibusy a taxíky. </w:t>
      </w:r>
    </w:p>
    <w:p>
      <w:pPr>
        <w:pStyle w:val="Normal"/>
        <w:rPr/>
      </w:pPr>
      <w:r>
        <w:rPr/>
        <w:t xml:space="preserve">Orientačná cena benzínu super 95 je 2,4 LTL, super 98 2,45 LTL, nafta 2,05 LTL. Poplatky za parkovanie závisia od časti mesta kde sa parkuje, cca 2 LTL/hod. Zvyklosti pri riešení dopravných nehôd sú podobné ako v 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</w:t>
      </w:r>
    </w:p>
    <w:p>
      <w:pPr>
        <w:pStyle w:val="Normal"/>
        <w:rPr/>
      </w:pPr>
      <w:r>
        <w:rPr/>
        <w:t>Úroveň vnútornej bezpečnosti krajiny nie je bezproblémová, časté sú predovšetkým krádeže áut, bytové krádeže, či pouličná kriminalita a preto sa odporúča nechodiť po zotmení na neosvetlené a opustené miesta a vyhýbať sa styku s neznámymi osobami (predovšetkým vo veľkých mestá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itosti</w:t>
      </w:r>
    </w:p>
    <w:p>
      <w:pPr>
        <w:pStyle w:val="Normal"/>
        <w:rPr/>
      </w:pPr>
      <w:r>
        <w:rPr/>
        <w:t>Litva má 3,7 mil. obyvateľov, z ktorých je (r. 2000) 81,8 % Litovcov, 8,1 % Rusov, 6,9 % Poliakov, 1,4 % Bielorusov, 1 % Ukrajincov, 0,7 % Lotyšov, 0,1 % Židov. Hlavné mesto Vilnius má 579 tis. obyvateľov, ďalšie väčšie mestá sú Kaunas, Klaipeda, Šiauliai, a Panevežys. Štátnym jazykom je litovčina, dohovoriť sa je možné po rusky, anglicky, poľsky, či nemecky. V náboženstve prevláda rímsko-katolícka cirkev, po nej nasledujú pravoslávna a luteránska evanjelická cirkev.</w:t>
      </w:r>
    </w:p>
    <w:p>
      <w:pPr>
        <w:pStyle w:val="Normal"/>
        <w:rPr/>
      </w:pPr>
      <w:r>
        <w:rPr/>
        <w:t>Rozloha krajiny je 65,3 tis. km2. Klimatické podmienky sú do značnej miery ovplyvňované tým, že Litva je prímorská krajina. Pomerne časté sú zrážky. Priemerná teplota v lete je 17, v zime – 4,9 stupňov C. Reliéf krajiny je rovinatý s miernymi pahorkami a lesmi (28 % územia).</w:t>
      </w:r>
    </w:p>
    <w:p>
      <w:pPr>
        <w:pStyle w:val="Normal"/>
        <w:rPr/>
      </w:pPr>
      <w:r>
        <w:rPr/>
        <w:t>Z možností rekreačných aktivít sa dajú spomenúť turistika, cykloturistika, autoturistika, návštevy zámkov a kaštieľov, rybolov, zber húb a lesných plodov, grilovanie v prírode, opaľovanie sa na brehu mora, či jazier, pre otužilejších i kúpanie sa.</w:t>
      </w:r>
    </w:p>
    <w:p>
      <w:pPr>
        <w:pStyle w:val="Normal"/>
        <w:rPr/>
      </w:pPr>
      <w:r>
        <w:rPr/>
        <w:t xml:space="preserve">Aj v Litve je východoeurópske časové pásmo (stredoeurópske + 1 hod.). Miestna mena je litas (LTL; 1 LTL = cca. 11,50 SKK). </w:t>
      </w:r>
    </w:p>
    <w:p>
      <w:pPr>
        <w:pStyle w:val="Normal"/>
        <w:rPr/>
      </w:pPr>
      <w:r>
        <w:rPr/>
        <w:t>Cena a úroveň ubytovania závisí od jeho štandardu. Pohybuje sa od 600 LTL (v najlepších hoteloch) po 60 LTL v súkromných domoch a kempingoch.</w:t>
      </w:r>
    </w:p>
    <w:p>
      <w:pPr>
        <w:pStyle w:val="Normal"/>
        <w:rPr/>
      </w:pPr>
      <w:r>
        <w:rPr/>
        <w:t>Praktické informácie: elektrické napätie v miestnej sieti je 220 V a typ zásuvky je v súlade so štandardom EÚ. V Litve existuje roaming. Čo sa týka pripojenia na internet, ten je - aspoň v hlavnom meste - dostatočne zaistený prostredníctvom internetových kaviarní a miestností. Orientačné ceny základných potravín a služieb : mlieko – 1,6-2,2 LTL/1 l, voda – 1 LTL, chlieb – 1,5 LTL/400 g, margarín - 2-3,5 LTL/400 g, kurča – 9-12 LTL/kg, cukor – 3 LTL/kg, pivo (miestne) – 1,5-2,3 LTL/0,5 l, kaderníctvo – 15-50 LTL, čistiareň – 12-20 LTL/kus, vstupenka do kina – 10 LT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4:00Z</dcterms:created>
  <dc:creator>Hugo von Hoffmanstahl</dc:creator>
  <dc:description/>
  <dc:language>en-US</dc:language>
  <cp:lastModifiedBy>Hugo von Hoffmanstahl</cp:lastModifiedBy>
  <dcterms:modified xsi:type="dcterms:W3CDTF">2003-09-09T18:14:00Z</dcterms:modified>
  <cp:revision>2</cp:revision>
  <dc:subject/>
  <dc:title>ČESKÁ REPUBLIKA </dc:title>
</cp:coreProperties>
</file>