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ÉC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zov krajiny </w:t>
      </w:r>
    </w:p>
    <w:p>
      <w:pPr>
        <w:pStyle w:val="Normal"/>
        <w:rPr/>
      </w:pPr>
      <w:r>
        <w:rPr/>
        <w:t xml:space="preserve">Helénska republika (Grécko) </w:t>
      </w:r>
    </w:p>
    <w:p>
      <w:pPr>
        <w:pStyle w:val="Normal"/>
        <w:rPr/>
      </w:pPr>
      <w:r>
        <w:rPr/>
        <w:t xml:space="preserve">THE HELLENIC REPUBL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informácie</w:t>
      </w:r>
    </w:p>
    <w:p>
      <w:pPr>
        <w:pStyle w:val="Normal"/>
        <w:rPr/>
      </w:pPr>
      <w:r>
        <w:rPr/>
        <w:t xml:space="preserve">Hlavné mesto: Atény ( 3 100 000 obyv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loha: 131 957 km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čet obyvateľov: 10 300 000 (199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boženstvo: kresťania (98,1%), moslimovia (1,5%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rodnostné zloženie: Gréci (95,5%), Macedónci (1,5%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radný jazyk: gréčti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tátne zriadenie: Parlamentná republika (od r. 197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a: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ATERÁLNE 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ické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ične priateľské a bezproblémové vzťahy SR s Gréckou republikou (GR) zaznamenali v roku 2001 ďalší rozvoj. Grécki predstavitelia na všetkých stretnutiach vyjadrili kontinuálnu podporu integračným ambíciám SR do EÚ a NATO. </w:t>
      </w:r>
    </w:p>
    <w:p>
      <w:pPr>
        <w:pStyle w:val="Normal"/>
        <w:rPr/>
      </w:pPr>
      <w:r>
        <w:rPr/>
        <w:t>Ani v tomto roku sa nepodarilo dosiahnuť pokrok pri urýchlení prác na rozpracovaných dvojstranných zmluvných dokumentoch. Rovnako sa nepodarilo realizovať 2. zasadnutie ZHK, ktoré bolo odložené na budúci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eranie zahraničnej politiky voči GR pre rok 2002</w:t>
      </w:r>
    </w:p>
    <w:p>
      <w:pPr>
        <w:pStyle w:val="Normal"/>
        <w:rPr/>
      </w:pPr>
      <w:r>
        <w:rPr/>
        <w:t xml:space="preserve">Politický dialóg s GR bude v budúcom roku pokračovať návštevou prezidenta C.Stephanopoulosa v SR. Nemenej dôležité bude usporiadanie ďalšieho zasadnutia ZH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hľad najdôležitejších návšte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1995                       minister zahraničných vecí HR K. Papoulias v SR,</w:t>
      </w:r>
    </w:p>
    <w:p>
      <w:pPr>
        <w:pStyle w:val="Normal"/>
        <w:rPr/>
      </w:pPr>
      <w:r>
        <w:rPr/>
        <w:t xml:space="preserve">6.-7.2.1997                   minister zahraničných vecí SR P. Hamžíka v HR, </w:t>
      </w:r>
    </w:p>
    <w:p>
      <w:pPr>
        <w:pStyle w:val="Normal"/>
        <w:rPr/>
      </w:pPr>
      <w:r>
        <w:rPr/>
        <w:t>7.-8.4.1997                   minister zahraničných vecí HR T. Pangalos v SR,</w:t>
      </w:r>
    </w:p>
    <w:p>
      <w:pPr>
        <w:pStyle w:val="Normal"/>
        <w:rPr/>
      </w:pPr>
      <w:r>
        <w:rPr/>
        <w:t>16.10.1997                   ministerka zahraničných vecí SR Z. Kramplová v HR,</w:t>
      </w:r>
    </w:p>
    <w:p>
      <w:pPr>
        <w:pStyle w:val="Normal"/>
        <w:rPr/>
      </w:pPr>
      <w:r>
        <w:rPr/>
        <w:t>1.-2.7.1998                   podpredseda vlády SR J. Kalmana v HR,</w:t>
      </w:r>
    </w:p>
    <w:p>
      <w:pPr>
        <w:pStyle w:val="Normal"/>
        <w:rPr/>
      </w:pPr>
      <w:r>
        <w:rPr/>
        <w:t xml:space="preserve">27.-28.2.1998               minister národnej obrany HR v SR, </w:t>
      </w:r>
    </w:p>
    <w:p>
      <w:pPr>
        <w:pStyle w:val="Normal"/>
        <w:rPr/>
      </w:pPr>
      <w:r>
        <w:rPr/>
        <w:t xml:space="preserve">17.-19.2.1999               minister zahraničných vecí SR E. Kukan v HR, </w:t>
      </w:r>
    </w:p>
    <w:p>
      <w:pPr>
        <w:pStyle w:val="Normal"/>
        <w:rPr/>
      </w:pPr>
      <w:r>
        <w:rPr/>
        <w:t xml:space="preserve">31.3.-1.4.1999              podpredseda vlády SR P. Hamžík v HR, </w:t>
      </w:r>
    </w:p>
    <w:p>
      <w:pPr>
        <w:pStyle w:val="Normal"/>
        <w:rPr/>
      </w:pPr>
      <w:r>
        <w:rPr/>
        <w:t xml:space="preserve">1.10.1999                     minister zahraničných vecí HR G. Papandreou v SR, </w:t>
      </w:r>
    </w:p>
    <w:p>
      <w:pPr>
        <w:pStyle w:val="Normal"/>
        <w:rPr/>
      </w:pPr>
      <w:r>
        <w:rPr/>
        <w:t>25.-26.1.2000               alternujúci minister zahraničných vecí Ch. Rokofyllos v SR,</w:t>
      </w:r>
    </w:p>
    <w:p>
      <w:pPr>
        <w:pStyle w:val="Normal"/>
        <w:rPr/>
      </w:pPr>
      <w:r>
        <w:rPr/>
        <w:t>8.-9.5.2000                   prezident SR R. Schuster v sprievode E. Kukana a M. Machovej v HR,</w:t>
      </w:r>
    </w:p>
    <w:p>
      <w:pPr>
        <w:pStyle w:val="Normal"/>
        <w:rPr/>
      </w:pPr>
      <w:r>
        <w:rPr/>
        <w:t>23.1.2001                     konzultácie GT MZV GR pre európske záležitosti I. Plaskovitisa s J. Figeľom v SR,</w:t>
      </w:r>
    </w:p>
    <w:p>
      <w:pPr>
        <w:pStyle w:val="Normal"/>
        <w:rPr/>
      </w:pPr>
      <w:r>
        <w:rPr/>
        <w:t xml:space="preserve">28.-30.11.2001             vojensko-politické rozhovory medzi MO oboch krajín v GR </w:t>
      </w:r>
    </w:p>
    <w:p>
      <w:pPr>
        <w:pStyle w:val="Normal"/>
        <w:rPr/>
      </w:pPr>
      <w:r>
        <w:rPr/>
        <w:t xml:space="preserve">20.3.2001 a 3.7.2001   recipročne v SR aj v GR prebehli konzultácie na úrovni GR pre európsku  </w:t>
      </w:r>
    </w:p>
    <w:p>
      <w:pPr>
        <w:pStyle w:val="Normal"/>
        <w:rPr/>
      </w:pPr>
      <w:r>
        <w:rPr/>
        <w:t>                                     </w:t>
      </w:r>
      <w:r>
        <w:rPr/>
        <w:t xml:space="preserve">integráciu J. Adamiša a A. Vassilaki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chol stykových aktivít predstavuje historicky prvá oficiálna návšteva predsedu vlády GR C. Simitisa v SR za účasti viacerých členov vlády a predstaviteľov podnikateľskej sfé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k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-10.4.2002                Prezident HR Constantinos Stephanopoulos absolvoval oficiálnu návštevu S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spodárska spoluprá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zervy vo vzájomných vzťahoch pretrvávajú v hospodárskej a investičnej oblasti, aj keď v uplynulom roku bol zaznamenaný výrazný rast slovenského exportu (o 270%). Objem vzájomnej obchodnej výmeny za prvých desať mesiacov 2001 predstavuje viac ako 79 mil. USD, pričom SR zaznamenala aktívne saldo vo výške 35 mil. US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voj vzájomného zahraničného obchodu /údaje v mil. USD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2/I.-V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voz S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z 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ZÚ SR:</w:t>
      </w:r>
    </w:p>
    <w:p>
      <w:pPr>
        <w:pStyle w:val="Normal"/>
        <w:rPr/>
      </w:pPr>
      <w:r>
        <w:rPr/>
        <w:t xml:space="preserve">Embassy of the Slovak Republic </w:t>
      </w:r>
    </w:p>
    <w:p>
      <w:pPr>
        <w:pStyle w:val="Normal"/>
        <w:rPr/>
      </w:pPr>
      <w:r>
        <w:rPr/>
        <w:t xml:space="preserve">4,Georgiu Seferis,Paleo Psychico </w:t>
      </w:r>
    </w:p>
    <w:p>
      <w:pPr>
        <w:pStyle w:val="Normal"/>
        <w:rPr/>
      </w:pPr>
      <w:r>
        <w:rPr/>
        <w:t xml:space="preserve">154 52 Athens </w:t>
      </w:r>
    </w:p>
    <w:p>
      <w:pPr>
        <w:pStyle w:val="Normal"/>
        <w:rPr/>
      </w:pPr>
      <w:r>
        <w:rPr/>
        <w:t>Hellenic Republic</w:t>
      </w:r>
    </w:p>
    <w:p>
      <w:pPr>
        <w:pStyle w:val="Normal"/>
        <w:rPr/>
      </w:pPr>
      <w:r>
        <w:rPr/>
        <w:t xml:space="preserve">Tel.: 0030/210/6771 980 </w:t>
      </w:r>
    </w:p>
    <w:p>
      <w:pPr>
        <w:pStyle w:val="Normal"/>
        <w:rPr/>
      </w:pPr>
      <w:r>
        <w:rPr/>
        <w:t>Fax: 0030/210/6771 878 </w:t>
      </w:r>
    </w:p>
    <w:p>
      <w:pPr>
        <w:pStyle w:val="Normal"/>
        <w:rPr/>
      </w:pPr>
      <w:r>
        <w:rPr/>
        <w:t xml:space="preserve">E-mail: zuateny@compulink.g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pre SR:</w:t>
      </w:r>
    </w:p>
    <w:p>
      <w:pPr>
        <w:pStyle w:val="Normal"/>
        <w:rPr/>
      </w:pPr>
      <w:r>
        <w:rPr/>
        <w:t>Veľvyslanectvo Helénskej republiky</w:t>
      </w:r>
    </w:p>
    <w:p>
      <w:pPr>
        <w:pStyle w:val="Normal"/>
        <w:rPr/>
      </w:pPr>
      <w:r>
        <w:rPr/>
        <w:t>Hlavné námestie 4</w:t>
      </w:r>
    </w:p>
    <w:p>
      <w:pPr>
        <w:pStyle w:val="Normal"/>
        <w:rPr/>
      </w:pPr>
      <w:r>
        <w:rPr/>
        <w:t>811 01 Bratislava</w:t>
      </w:r>
    </w:p>
    <w:p>
      <w:pPr>
        <w:pStyle w:val="Normal"/>
        <w:rPr/>
      </w:pPr>
      <w:r>
        <w:rPr/>
        <w:t>Slovenská republika</w:t>
      </w:r>
    </w:p>
    <w:p>
      <w:pPr>
        <w:pStyle w:val="Normal"/>
        <w:rPr/>
      </w:pPr>
      <w:r>
        <w:rPr/>
        <w:t xml:space="preserve">E-mail: embassy@greece.s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mienky vstupu a pobyt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ovenskí občania vstupujúci na územie Gréckej republiky za účelom turistiky nepodliehajú vízovej povinnosti a to na obdobie 90 dní v rámci polro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dzinci sú povinní mať v cestovnom doklade vstupnú pečiatku do GR alebo do Schengenu, aby bolo možné zistiť dobu ich pobytu v Grécku, resp. v Schengene. Pokuty za prekročenie doby krátkodobého pobytu (pre slov. občanov, po prekročení 90 dňovej doby v rámci polroka) sú nasledovné: od 1 dňa – 30 dní pokutou vo výške 587,- eúr; od 31 dní vo výške 1 174,- eúr. V prípade, že turista nemá finančné prostriedky na zaplatenie pokuty, je mu táto skutočnosť zaznamenaná do cestovného dokladu a ďalší príchod do Grécka je podmienený zaplatením predchádzajúcej poku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dzincovi je možné zamietnuť vstup na územie Grécka v nasledovných prípadoch, 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nachádza v zozname osôb, ktorým je zakázaný vstup na územie Grécka v zmysle platných právnych predpisov</w:t>
      </w:r>
    </w:p>
    <w:p>
      <w:pPr>
        <w:pStyle w:val="Normal"/>
        <w:rPr/>
      </w:pPr>
      <w:r>
        <w:rPr/>
        <w:t>jeho vstup môže ohroziť bezpečnost verejnosti alebo zdravie verejnosti</w:t>
      </w:r>
    </w:p>
    <w:p>
      <w:pPr>
        <w:pStyle w:val="Normal"/>
        <w:rPr/>
      </w:pPr>
      <w:r>
        <w:rPr/>
        <w:t>cestovný pas alebo iný cestovný doklad, ktorého je držiteľom ho neoprávňuje na návrat do krajny, z ktorej prichádza alebo do krajiny pôvodu</w:t>
      </w:r>
    </w:p>
    <w:p>
      <w:pPr>
        <w:pStyle w:val="Normal"/>
        <w:rPr/>
      </w:pPr>
      <w:r>
        <w:rPr/>
        <w:t>príchádza do Grécka s cieľom zostať v Grécku z dôvodov, ktoré si vyžadujú udelenie povolenia na pobyt a nebol dodržaný právny postup a proces na udelenie takéhoto povolenia</w:t>
      </w:r>
    </w:p>
    <w:p>
      <w:pPr>
        <w:pStyle w:val="Normal"/>
        <w:rPr/>
      </w:pPr>
      <w:r>
        <w:rPr/>
        <w:t>nemá doklady potvrdzujúce účel jeho cesty, nemá dostatočné finančné prostriedky potrebné na pobyt t. j. 15,- eúr na osobu a deň, (príp. voucher), nemá zabezpečené ubytov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rípadoch, keď cudzinec cestuje autobusom, želežnicou alebo letecky môžu grécke pasové orgány žiadať predloženie spiatočného cestovného líst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átkodobý pobyt cudzinca (turistika) na území Gréckej republi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dzinec občan krajiny, ktorá má bezvízový režim s Gréckou republikou sa môže na území Grécka zdržiavať maximálne 90 dní v rámci polroka, do tejto doby sa započítava pobyt cudzinca v rámci krajín Schengenskej dohody;</w:t>
      </w:r>
    </w:p>
    <w:p>
      <w:pPr>
        <w:pStyle w:val="Normal"/>
        <w:rPr/>
      </w:pPr>
      <w:r>
        <w:rPr/>
        <w:t>cudzincovi je možné predĺžiť dobu krádkodobého pobytu najviac o 3 mesiace (t. j. do 6 mesiacov) na základe jeho žiadosti podanej osobne na policajnom útvare GR v mieste jeho bydliska a to minimálne 15 dní pred ukončením doby pobytu. Cudzinec musí pri podaní žiadosti predložiť platný cestovný pas alebo iný cestovný doklad, na základe ktorého vstúpil na územie GR v súlade s normami medzinárodného práva, 3 akutálne fotografie jeho podobizne, 2 fotokópie stránky cestovného dokladu, na ktorej sa nachádza vstupná pečiatka potvrdzujúca dátum vstupu do Schengenu alebo GR, 2 fotokópie stránky cestovného dokladu, na ktorej sú uvedené jeho osobné údaje, čestné prehlásenie hostiteľa o jeho trvalom bydlisku v GR, ako o záväzku, že cudzinec môže u neho bývať počas doby pobytu, potvrdenie vydané bankovým ústavom v GR o finančných prostriedkoch uložených na meno cudzinca a to vo výške 15,- EURO na každý deň pobytu. Cudzinec pri podaní žiadosti zaplatí poplatok vo výške výške 470,- Eúr;</w:t>
      </w:r>
    </w:p>
    <w:p>
      <w:pPr>
        <w:pStyle w:val="Normal"/>
        <w:rPr/>
      </w:pPr>
      <w:r>
        <w:rPr/>
        <w:t>v prípade nedodržania vyššie uvedených podmienok, minister verejného poriadku GR zamietne žiadosť o predĺženie pobytu alebo zruší už skôr vydané povolenie na predĺženie krátkodobého pobytu, nariadi okamžité vyhostenie z krajiny a zakáže cudzincovi vstup do krajiny na dobu 3 – 5 ro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prípade, že cudzincovi bol zakázaný vstup do krajiny napr. za nelegálnu prácu, tento zákaz vstupu sa vzťahuje na všetky krajiny Shengenskej dohody. Zákaz vstupu do krajiny sa dáva na obdobie 3 - 5 ro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ľadom na sprísnené hraničné kontroly v súvislosti so Schengenom (Grécko je krajinou vonkajšej hranice Schengenu) sa odporúča slovenským občanom, aby si pred cestou do Grécka overili, či v prípade straty alebo odcudzenia ich cestovného dokladu v minulosti, nebol tento doklad zneužitý, a či sa preto nenáchadzajú na zozname Schengenského informačného systému. V prípade zistenia tejto skutočnosti na hraniciach, nie je možné okamžite problém vyriešiť a zabezpečiť vstup do kraj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gréckej organizácie, ktorá eviduje zoznam nežiadúcich osôb na území Gréc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PROTECTION AUTHORITY</w:t>
      </w:r>
    </w:p>
    <w:p>
      <w:pPr>
        <w:pStyle w:val="Normal"/>
        <w:rPr/>
      </w:pPr>
      <w:r>
        <w:rPr/>
        <w:t>8, Omirou str.</w:t>
      </w:r>
    </w:p>
    <w:p>
      <w:pPr>
        <w:pStyle w:val="Normal"/>
        <w:rPr/>
      </w:pPr>
      <w:r>
        <w:rPr/>
        <w:t>105 64 Athens</w:t>
      </w:r>
    </w:p>
    <w:p>
      <w:pPr>
        <w:pStyle w:val="Normal"/>
        <w:rPr/>
      </w:pPr>
      <w:r>
        <w:rPr/>
        <w:t>č. t. 0030210/3352602-4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 individuálnej turistike požadujú grécke orgány preukázanie finančnej čiastky 15,- eúr na jednu dospelú osobu a deň. V prípade, že je podľa spiatočného cestovného lístka zrejmé, že cudzinec sa mieni v krajine zdržať až 3 mesiace, vyžaduje sa preukázanie finančnej čiastky 1 350,- eúr. Uvedenú výšku finančných prostriedkov je každý turista povinný na požiadanie preukázať gréckym pasovým orgán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 organizovanej turistike sa vyžaduje finančné krytie vo výške cca 50-60 %. Osobám, ktoré cestujú letecky, nie je spravidla umožnený vstup, pokiaľ nepreukážu, že majú zaplatenú letenku na cestu z územia Grécka. Na základe skúseností môžeme potvrdiť, že grécke orgány postupujú v takýchto prípadoch nekompromis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né pre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nejšie veci (automobily, elektronika) sa zaznamenávajú do cestovných dokladov a kontrolujú sa pri odchode z krajiny. V prípade straty alebo odcudzenia treba predložiť potvrdenie od polície alebo zaplatiť c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avotná starostlivos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latky za zdravotnícke služby sú značne vysoké, z tohto dôvodu sa odporúča pred cestou do Grécka uzatvoriť zdravotné poistenie, resp. pripoistenie v niektorej zo zdravotných poisťovní na Slovens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innosť očkovania:</w:t>
      </w:r>
    </w:p>
    <w:p>
      <w:pPr>
        <w:pStyle w:val="Normal"/>
        <w:rPr/>
      </w:pPr>
      <w:r>
        <w:rPr/>
        <w:t>Grécke orgány nevyžadujú od slovenských občanov žiadne špeciálne očkovania, takýmto spôsobm postupujú aj voči všetkým ostatným turistom prichádzajúcim z európskych krají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dzové telefónne čís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upiteľský úrad SR v Aténach:</w:t>
      </w:r>
    </w:p>
    <w:p>
      <w:pPr>
        <w:pStyle w:val="Normal"/>
        <w:rPr/>
      </w:pPr>
      <w:r>
        <w:rPr/>
        <w:t>G. Seferi 4, 154 52 Paleo Psychico, Atény</w:t>
      </w:r>
    </w:p>
    <w:p>
      <w:pPr>
        <w:pStyle w:val="Normal"/>
        <w:rPr/>
      </w:pPr>
      <w:r>
        <w:rPr/>
        <w:t>Ústredňa (0030)210/67 71 980</w:t>
      </w:r>
    </w:p>
    <w:p>
      <w:pPr>
        <w:pStyle w:val="Normal"/>
        <w:rPr/>
      </w:pPr>
      <w:r>
        <w:rPr/>
        <w:t>Konzulárne oddelenie ZÚ SR tel. č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racovnom čase (0030)210/67 71 877</w:t>
      </w:r>
    </w:p>
    <w:p>
      <w:pPr>
        <w:pStyle w:val="Normal"/>
        <w:rPr/>
      </w:pPr>
      <w:r>
        <w:rPr/>
        <w:t>v mimopracovnom čase (0030)210/67 71 980 -odkazovač</w:t>
      </w:r>
    </w:p>
    <w:p>
      <w:pPr>
        <w:pStyle w:val="Normal"/>
        <w:rPr/>
      </w:pPr>
      <w:r>
        <w:rPr/>
        <w:t>v prípade ohrozenia života (0030)6932 40 80 28 (stála služb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orárny konzulát SR v Tessalonikách:</w:t>
      </w:r>
    </w:p>
    <w:p>
      <w:pPr>
        <w:pStyle w:val="Normal"/>
        <w:rPr/>
      </w:pPr>
      <w:r>
        <w:rPr/>
        <w:t>Mitropoleos 15, 546 24 Tessaloniky</w:t>
      </w:r>
    </w:p>
    <w:p>
      <w:pPr>
        <w:pStyle w:val="Normal"/>
        <w:rPr/>
      </w:pPr>
      <w:r>
        <w:rPr/>
        <w:t>Tel. č. v pracovnom čase (0030)2310/228210, 2702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vá pomoc 166</w:t>
      </w:r>
    </w:p>
    <w:p>
      <w:pPr>
        <w:pStyle w:val="Normal"/>
        <w:rPr/>
      </w:pPr>
      <w:r>
        <w:rPr/>
        <w:t>Dopravná polícia 100</w:t>
      </w:r>
    </w:p>
    <w:p>
      <w:pPr>
        <w:pStyle w:val="Normal"/>
        <w:rPr/>
      </w:pPr>
      <w:r>
        <w:rPr/>
        <w:t>Turistická polícia 171</w:t>
      </w:r>
    </w:p>
    <w:p>
      <w:pPr>
        <w:pStyle w:val="Normal"/>
        <w:rPr/>
      </w:pPr>
      <w:r>
        <w:rPr/>
        <w:t>Prístavná polícia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moriadne situá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prípade straty alebo odcudzenia cestovných dokladov je potrebné takúto udalosť okamžite hlásiť na polícii. Na vystavenie náhradného cestovného dokladu na návrat na Slovensko je potrebné mať 2 fotografie a zaplatiť správny poplatok vo výške 200,-SK , podľa aktuálneho kurzu v prepočte na eu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 strate alebo odcudzení finančných prostriedkov je vhodné využiť služby Western Unionu – v S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rípade potreby možno telefonovať z telefónneho automatu na účet volaného v SR ( 0080042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r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olená rýchlosť:</w:t>
      </w:r>
    </w:p>
    <w:p>
      <w:pPr>
        <w:pStyle w:val="Normal"/>
        <w:rPr/>
      </w:pPr>
      <w:r>
        <w:rPr/>
        <w:t xml:space="preserve">vidiek 70 - 110 km/hod. </w:t>
      </w:r>
    </w:p>
    <w:p>
      <w:pPr>
        <w:pStyle w:val="Normal"/>
        <w:rPr/>
      </w:pPr>
      <w:r>
        <w:rPr/>
        <w:t xml:space="preserve">mesto 60 - 80 km/hod. </w:t>
      </w:r>
    </w:p>
    <w:p>
      <w:pPr>
        <w:pStyle w:val="Normal"/>
        <w:rPr/>
      </w:pPr>
      <w:r>
        <w:rPr/>
        <w:t>diaľnica 120 - 130 km/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ty za porušenie dopravných predpisov:</w:t>
      </w:r>
    </w:p>
    <w:p>
      <w:pPr>
        <w:pStyle w:val="Normal"/>
        <w:rPr/>
      </w:pPr>
      <w:r>
        <w:rPr/>
        <w:t>prekročenie povolenej rýchlosti od 39,- eúr a vyššie,</w:t>
      </w:r>
    </w:p>
    <w:p>
      <w:pPr>
        <w:pStyle w:val="Normal"/>
        <w:rPr/>
      </w:pPr>
      <w:r>
        <w:rPr/>
        <w:t>nedovolené parkovanie a státie motorového vozidla 61,50,- eura</w:t>
      </w:r>
    </w:p>
    <w:p>
      <w:pPr>
        <w:pStyle w:val="Normal"/>
        <w:rPr/>
      </w:pPr>
      <w:r>
        <w:rPr/>
        <w:t>odtiahnutie vozidla z miesta nedovoleného parkovania a státia 47,70 eura</w:t>
      </w:r>
    </w:p>
    <w:p>
      <w:pPr>
        <w:pStyle w:val="Normal"/>
        <w:rPr/>
      </w:pPr>
      <w:r>
        <w:rPr/>
        <w:t>za jazdu na príkaz stoj “červené svetlo“ na semafóre 157,- eúr</w:t>
      </w:r>
    </w:p>
    <w:p>
      <w:pPr>
        <w:pStyle w:val="Normal"/>
        <w:rPr/>
      </w:pPr>
      <w:r>
        <w:rPr/>
        <w:t>za nepoužitie záchranných pásov 78,- eú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adenie motorového vozidla pod vplyvom alkoholu do 0,025 promile sa nepovažuje za porušenie dopravných predpis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dzinec zdržujúci sa krátkodobo na území Grécka /v rámci turistiky/ je na základe medzinárodného vodičského preukazu oprávnený v Grécku viesť motorové vozid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 ceste osobným automobilom grécke orgány vyžadujú medzinárodné poistenie vozidiel tzv. zelenú kar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8:00:00Z</dcterms:created>
  <dc:creator>Hugo von Hoffmanstahl</dc:creator>
  <dc:description/>
  <dc:language>en-US</dc:language>
  <cp:lastModifiedBy>Hugo von Hoffmanstahl</cp:lastModifiedBy>
  <dcterms:modified xsi:type="dcterms:W3CDTF">2003-09-09T18:00:00Z</dcterms:modified>
  <cp:revision>2</cp:revision>
  <dc:subject/>
  <dc:title>DÁNSKO</dc:title>
</cp:coreProperties>
</file>