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Í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 ŠT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 krajiny Írsko (anglicky Ireland, írsky Éire, presadzovaný Írmi ako jediný oficiálny názov štátu podľa ústavy z r. 1937; bežne sa používa aj v OS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rska republika (Republic of Ireland, v Írsku právne zavedený, ale nepoužívaný prijatím Zákona o Írskej republike z r. 194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obyvateľov:                3, 917 milió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mesto:                      Dublin (írsky Baile Átha Cliath), 1,12 milióna obyvateľ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o:                       92 % rímsko-katolícka cirkev; 3 % protestanti, vrátane írskej </w:t>
      </w:r>
    </w:p>
    <w:p>
      <w:pPr>
        <w:pStyle w:val="Normal"/>
        <w:rPr/>
      </w:pPr>
      <w:r>
        <w:rPr/>
        <w:t xml:space="preserve">                                           </w:t>
      </w:r>
      <w:r>
        <w:rPr/>
        <w:t>cirkvi; 0,4 % presbyteriánska cirk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radný jazyk:                       írčina (keltský jazyk, ovláda ho asi 1,1 mil. obyv.), angličt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y sviatok:                     17. marec - deň sv. Pat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 štátu:                          26. 12. 1921 írsko-britská dohoda o vytvorení Slobodného írskeho</w:t>
      </w:r>
    </w:p>
    <w:p>
      <w:pPr>
        <w:pStyle w:val="Normal"/>
        <w:rPr/>
      </w:pPr>
      <w:r>
        <w:rPr/>
        <w:t xml:space="preserve">                                           </w:t>
      </w:r>
      <w:r>
        <w:rPr/>
        <w:t xml:space="preserve">štátu (26 okresov, 6 okresov zostalo v Sev. Írsk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                   republika, parlamentná demokr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a štátu:                          prezidentka (Uachtarán na hÉireann, čítaj Uchtaran na Eran) - </w:t>
      </w:r>
    </w:p>
    <w:p>
      <w:pPr>
        <w:pStyle w:val="Normal"/>
        <w:rPr/>
      </w:pPr>
      <w:r>
        <w:rPr/>
        <w:t xml:space="preserve">                                            </w:t>
      </w:r>
      <w:r>
        <w:rPr/>
        <w:t>Mary McAleeseová (od 11. 11.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vlády:                    Bertie Ahern - od 26. 6. 1997, druhé funkčné obdobie od 6. 6.</w:t>
      </w:r>
    </w:p>
    <w:p>
      <w:pPr>
        <w:pStyle w:val="Normal"/>
        <w:rPr/>
      </w:pPr>
      <w:r>
        <w:rPr/>
        <w:t>                                           </w:t>
      </w:r>
      <w:r>
        <w:rPr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 zahraničných vecí:    Brian Cowen - od januára 2000, znova vymenovaný júna 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onodarný orgán:               dvojkomorový Parlament (Oireachtas, čítaj Ojrachtas):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 </w:t>
      </w:r>
      <w:r>
        <w:rPr/>
        <w:t>Poslanecká snemovňa (Dáil, čítaj Dojl, 166 členov), predseda: 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      </w:t>
      </w:r>
      <w:r>
        <w:rPr/>
        <w:t>Rory O´Hanion od júna 2002;</w:t>
      </w:r>
    </w:p>
    <w:p>
      <w:pPr>
        <w:pStyle w:val="Normal"/>
        <w:rPr/>
      </w:pPr>
      <w:r>
        <w:rPr/>
        <w:t>                                            </w:t>
      </w:r>
      <w:r>
        <w:rPr/>
        <w:t>Senát (Seanad, čítaj Senad, 60 členov), predseda: Rory Kiely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 </w:t>
      </w:r>
      <w:r>
        <w:rPr/>
        <w:t>od septembra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enstvo v medzinárodných </w:t>
      </w:r>
    </w:p>
    <w:p>
      <w:pPr>
        <w:pStyle w:val="Normal"/>
        <w:rPr/>
      </w:pPr>
      <w:r>
        <w:rPr/>
        <w:t>organizáciách:                             OSN, RE, EÚ (od r. 1973), OBSE, MMF, OECD, W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 </w:t>
      </w:r>
      <w:r>
        <w:rPr/>
        <w:t>Partnerstvo za mier (PZM od r. 1999), v r.1949 Írsko  </w:t>
      </w:r>
    </w:p>
    <w:p>
      <w:pPr>
        <w:pStyle w:val="Normal"/>
        <w:rPr/>
      </w:pPr>
      <w:r>
        <w:rPr/>
        <w:t xml:space="preserve">                                            </w:t>
      </w:r>
      <w:r>
        <w:rPr/>
        <w:t>vystúpilo z Britského spoločenstva náro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tické styky SR:             Vladimír Halgaš, mimoriadny a splnomocnený veľvyslanec</w:t>
      </w:r>
    </w:p>
    <w:p>
      <w:pPr>
        <w:pStyle w:val="Normal"/>
        <w:rPr/>
      </w:pPr>
      <w:r>
        <w:rPr/>
        <w:t xml:space="preserve">                                            </w:t>
      </w:r>
      <w:r>
        <w:rPr/>
        <w:t>PLodovzdal 10. 9.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R:                                                 Thomas Lyons, mimoriadny a splnomocnený veľvyslanec, PL</w:t>
      </w:r>
    </w:p>
    <w:p>
      <w:pPr>
        <w:pStyle w:val="Normal"/>
        <w:rPr/>
      </w:pPr>
      <w:r>
        <w:rPr/>
        <w:t xml:space="preserve">                                           </w:t>
      </w:r>
      <w:r>
        <w:rPr/>
        <w:t>odovzdal 5. 12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 - ÍRSKE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rsko uznalo SR 1. 1. 1993. Vzájomné slovensko–írske vzťahy nemajú dlhšiu tradíciu, ani pevnejšie základy. Charakterizuje ich bezproblémovosť a v poslednej dobe rastúca aktivita v politickej oblasti zameraná na lepšie spoznanie sa a vytvorenie základov pre budúcu spoluprác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rsko má záujem o spoluprácu so SR, o ktorú sa začalo zaujímať v rámci aktivizácie jeho vzťahov s budúcimi členskými krajinami EÚ. Jedným z potvrdení je aj otvorenie írskeho veľvyslanectva v SR, ktoré začalo svoju činnosť po príchode T. Lyonsa 6. 11. 2001 len v provizórnych priestoroch, ale 30. 7. 2002 už oficiálne otvorilo svoje nové priestory v hoteli Carlton Savoy v Bratisl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atívnym momentom vo vývoji bilaterálnych vzťahov bolo v r. 1998 zavedenie vízovej povinnosti voči občanom SR. Írska strana pristúpila k tomuto opatreniu, nakoľko je so Spojeným kráľovstvom viazaná spoločnou cestovnou zónou (Common Travel Area). Írsko chápe naše výhrady voči tomuto opatreniu platnému z budúcich ČK EÚ len pre SR a prisľúbilo intervenovať v danej záležitosti u príslušných predstaviteľov Spojeného kráľovst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najdôležitejších návš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terálne návštevy v roku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- 8. 4. - podpredseda vlády SR pre ekonomiku I. Mikloš účasť na konferencii INWEST FORUM, ktorá sa konala v rámci prezentácie “Windows on Slovakia“ v Dubline</w:t>
      </w:r>
    </w:p>
    <w:p>
      <w:pPr>
        <w:pStyle w:val="Normal"/>
        <w:rPr/>
      </w:pPr>
      <w:r>
        <w:rPr/>
        <w:t>17. – 19. 4. - Výbor NR SR pre kultúru a médiá pod vedením Jána Budaja v Írsku</w:t>
      </w:r>
    </w:p>
    <w:p>
      <w:pPr>
        <w:pStyle w:val="Normal"/>
        <w:rPr/>
      </w:pPr>
      <w:r>
        <w:rPr/>
        <w:t>29. – 30. 8. - minister práce, sociálnych vecí a rodiny SR P. Magvaši v Írsku – účasť na Nadačnom fóre 2002 “Európa má význam – výzvy na Európsky sociálny model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terálne návštevy v roku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2. 2003 – oficiálna návšteva ministra zahraničných vecí SR Eduarda Kukana v Ír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 – 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m írskych investícií v slovenskej ekonomike je v podstate zanedbateľný. Írsku patrí až 39. miesto v rebríčku krajín investorov etablovaných v 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ájomná obchodná spolupráca a výmena nezodpovedá ekonomickému potenciálu oboch krajín. SR nepatrí medzi prioritných partnerov Írska, a to aj napriek očakávanému vstupu SR do EÚ. Avšak ani podiel Írska na zahraničnom obchode SR nie je vysoký – v minulom roku sa Írsko podieľalo na celkovom zahraničnom obchode SR len 0,24 %, pritom na slovenskom dovoze 0,34 % a na vývoze 0,12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úspešne zrealizovaných projektov uplynulých období je založenie spoločného podniku medzi Hispec Carlow a VSS Košice na výrobu nadstavieb pre nákladné automobily a L.C.C. a slovenským výrobcom pracovného oblečenia Weget Bardejov. Svoju pobočku v Bratislave otvorila írska telekomunikačná spoločnosť eTel a v Žiline spoločnosť Barlo Group. Ďalšie írske zastúpenia sú Slovmet Trade Slovakia, IS Trans a Datart (sprostredkovatelia obchodu), DSI a Racion Export-Import Consulting (veľkoobchod) a Ital Production (obchod s nehnuteľnosťami). Konkrétnym prejavom vzostupu írskej podnikateľskej komunity v SR bolo aj založenie záujmovej organizácie so sídlom v Bratislave – Slovak Irish Business 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ými vývoznými komoditami SR sú elektrické zariadenia, káble, pneumatiky, valcové výrobky zo železa, papier, antibiotiká, ode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hlavné dovozné komodity patria elektrické telefónne zariadenia, stroje na automatické spracovávanie údajov, magnetické pásky, transformátory, výrobky z rýb, lieky, kozmetické prípravky a výrobky z plast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j obchodnej bilancie SR s ÍR v období od r. 1998 do marca 2003 (údaje v mil. USD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1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5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6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práca v oblasti kultú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ňa 8. 3. 2002 sa v meste Clonmel a 17. 5. 2002 v meste Limerick uskutočnila vernisáž výstavy obrazov známej slovenskej maliarky Doroty Sadovskej s názvom “Žltá duša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ňa 20. 5. 2002 sa v priestoroch Dublinského mestského zastupiteľstva uskutočnila výstava “Bratislava – hlavné mesto Slovenska“, ktorá prispela k prehĺbeniu informovanosti o Slovensku a jeho hlavnom me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luvno-právna základňa medzi SR a Írs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hoda medzi vládou Č2. SFR a Írskom o zrušení vízovej povinnosti z r. 1991. Írska strana následne zaslala nótu, ktorou potvrdila platnosť rozhodnutia vlády zo septembra 1998 o dočasnom pozastavení plnenia čl. 2 predmetnej dohody, čím potvrdila platnosť jednostranne uplatňovanej vízovej povinnosti pre občanov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kovania týkajúce sa liberalizácie vízového režimu pre držiteľov slovenských diplomatických a služobných pasov, iniciované slovenskou stranou v r. 1998, boli zavŕšené už koncom r. 2000. Dohoda vstúpila do platnosti 1. 3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hoda medzi SR a Írskom o zamedzení dvojitého zdanenia. Dohoda vstúpila do platnosti 1. 1. 2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02:00Z</dcterms:created>
  <dc:creator>Hugo von Hoffmanstahl</dc:creator>
  <dc:description/>
  <dc:language>en-US</dc:language>
  <cp:lastModifiedBy>Hugo von Hoffmanstahl</cp:lastModifiedBy>
  <dcterms:modified xsi:type="dcterms:W3CDTF">2003-09-09T18:02:00Z</dcterms:modified>
  <cp:revision>2</cp:revision>
  <dc:subject/>
  <dc:title>DÁNSKO</dc:title>
</cp:coreProperties>
</file>