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Ó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kraj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ónska republika</w:t>
      </w:r>
    </w:p>
    <w:p>
      <w:pPr>
        <w:pStyle w:val="Normal"/>
        <w:rPr/>
      </w:pPr>
      <w:r>
        <w:rPr/>
        <w:t xml:space="preserve">The Republic of Estonia (angl.) </w:t>
      </w:r>
    </w:p>
    <w:p>
      <w:pPr>
        <w:pStyle w:val="Normal"/>
        <w:rPr/>
      </w:pPr>
      <w:r>
        <w:rPr/>
        <w:t xml:space="preserve">Eesti vabarik (estón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45 227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yvateľstvo: 1,44 milióna (január 2000), z toho 69% v mest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 Tallinn (408 000 obyvateľ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parlamentná demokr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estón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é zloženie: Estónci 65,3%, Rusi 28,1%, Ukrajinci 2,5%, Bielorusi 1,5%, Fíni 0,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o: Od reformácie v 16. storočí vedie luteranizmus, pôsobí tiež grécka pravoslávna, ruská pravoslávna, baptistická, metodistická a rímskokatolícka cirk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y sviatok: 16. február – Deň nezávislosti (19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ident: Arnold Rü ü tel (zvolený v septembri 2001 na 5 rok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ament: Jednokomorový Riigikogu (101 poslancov zvolených na 4 roky 7.3.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né strany: Estónska strana stredu (ECP, 28 poslancov)</w:t>
      </w:r>
    </w:p>
    <w:p>
      <w:pPr>
        <w:pStyle w:val="Normal"/>
        <w:rPr/>
      </w:pPr>
      <w:r>
        <w:rPr/>
        <w:t>                                  </w:t>
      </w:r>
      <w:r>
        <w:rPr/>
        <w:t>Únia za vlasť (PPU, 18)</w:t>
      </w:r>
    </w:p>
    <w:p>
      <w:pPr>
        <w:pStyle w:val="Normal"/>
        <w:rPr/>
      </w:pPr>
      <w:r>
        <w:rPr/>
        <w:t>                                  </w:t>
      </w:r>
      <w:r>
        <w:rPr/>
        <w:t>Estónska reformná strana (ERP, 17)</w:t>
      </w:r>
    </w:p>
    <w:p>
      <w:pPr>
        <w:pStyle w:val="Normal"/>
        <w:rPr/>
      </w:pPr>
      <w:r>
        <w:rPr/>
        <w:t>                                  </w:t>
      </w:r>
      <w:r>
        <w:rPr/>
        <w:t>Umiernení (M, 17)</w:t>
      </w:r>
    </w:p>
    <w:p>
      <w:pPr>
        <w:pStyle w:val="Normal"/>
        <w:rPr/>
      </w:pPr>
      <w:r>
        <w:rPr/>
        <w:t xml:space="preserve">                                  </w:t>
      </w:r>
      <w:r>
        <w:rPr/>
        <w:t>Estónska koaličná strana (ECP, 6)</w:t>
      </w:r>
    </w:p>
    <w:p>
      <w:pPr>
        <w:pStyle w:val="Normal"/>
        <w:rPr/>
      </w:pPr>
      <w:r>
        <w:rPr/>
        <w:t xml:space="preserve">                                  </w:t>
      </w:r>
      <w:r>
        <w:rPr/>
        <w:t>Estónska strana vidieckeho ľudu (ECPP, 7)</w:t>
      </w:r>
    </w:p>
    <w:p>
      <w:pPr>
        <w:pStyle w:val="Normal"/>
        <w:rPr/>
      </w:pPr>
      <w:r>
        <w:rPr/>
        <w:t>                                  </w:t>
      </w:r>
      <w:r>
        <w:rPr/>
        <w:t>Estónska zjednotená ľudová strana (EUPP, 6) </w:t>
      </w:r>
    </w:p>
    <w:p>
      <w:pPr>
        <w:pStyle w:val="Normal"/>
        <w:rPr/>
      </w:pPr>
      <w:r>
        <w:rPr/>
        <w:t>                                  </w:t>
      </w:r>
      <w:r>
        <w:rPr/>
        <w:t>2 poslanci sú nezávis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arlamentu: Toomas Savi (ERP, bol predsedom už 1995-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vlády: Siim Kallas (ERP, od 28.01.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ka zahraničných vecí: Kristiina Ojuland-ová (od 28.01.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 kroon (EEK) = 100 sents (1 DEM = 8 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TERÁLNE SLOVENSKO-ESTÓNSK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obné spoločenské a ekonomické zmeny, ktorými obe krajiny od získania nezávislosti prechádzajú a zhodná zahranično-politická orientácia zapájania sa do európskych a transatlantických politických, hospodárskych a bezpečnostných štruktúr vytvárajú solídne predpoklady pre vzájomnú spoluprác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hľad najdôležitejších návšt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-29.05.1996 </w:t>
      </w:r>
    </w:p>
    <w:p>
      <w:pPr>
        <w:pStyle w:val="Normal"/>
        <w:rPr/>
      </w:pPr>
      <w:r>
        <w:rPr/>
        <w:t>oficiálna návšteva ministra zahraničných vecí SR J.Schenka v ER</w:t>
      </w:r>
    </w:p>
    <w:p>
      <w:pPr>
        <w:pStyle w:val="Normal"/>
        <w:rPr/>
      </w:pPr>
      <w:r>
        <w:rPr/>
        <w:t xml:space="preserve">11.09.1999 </w:t>
      </w:r>
    </w:p>
    <w:p>
      <w:pPr>
        <w:pStyle w:val="Normal"/>
        <w:rPr/>
      </w:pPr>
      <w:r>
        <w:rPr/>
        <w:t xml:space="preserve">stretnutie prezidenta SR R. Schustera s prezidentom L. Merim na Jalte </w:t>
      </w:r>
    </w:p>
    <w:p>
      <w:pPr>
        <w:pStyle w:val="Normal"/>
        <w:rPr/>
      </w:pPr>
      <w:r>
        <w:rPr/>
        <w:t xml:space="preserve">19.-20.04.2000 </w:t>
      </w:r>
    </w:p>
    <w:p>
      <w:pPr>
        <w:pStyle w:val="Normal"/>
        <w:rPr/>
      </w:pPr>
      <w:r>
        <w:rPr/>
        <w:t xml:space="preserve">oficiálna návšteva estónskeho premiéra M.Laara v SR </w:t>
      </w:r>
    </w:p>
    <w:p>
      <w:pPr>
        <w:pStyle w:val="Normal"/>
        <w:rPr/>
      </w:pPr>
      <w:r>
        <w:rPr/>
        <w:t xml:space="preserve">Rok 2001 </w:t>
      </w:r>
    </w:p>
    <w:p>
      <w:pPr>
        <w:pStyle w:val="Normal"/>
        <w:rPr/>
      </w:pPr>
      <w:r>
        <w:rPr/>
        <w:t xml:space="preserve">7.-8.02.2001 </w:t>
      </w:r>
    </w:p>
    <w:p>
      <w:pPr>
        <w:pStyle w:val="Normal"/>
        <w:rPr/>
      </w:pPr>
      <w:r>
        <w:rPr/>
        <w:t>pracovná návštevy ministerky M. Machovej v ER</w:t>
      </w:r>
    </w:p>
    <w:p>
      <w:pPr>
        <w:pStyle w:val="Normal"/>
        <w:rPr/>
      </w:pPr>
      <w:r>
        <w:rPr/>
        <w:t xml:space="preserve">10.-12.05.2001 </w:t>
      </w:r>
    </w:p>
    <w:p>
      <w:pPr>
        <w:pStyle w:val="Normal"/>
        <w:rPr/>
      </w:pPr>
      <w:r>
        <w:rPr/>
        <w:t>účasť premiéra M. Laara na medzinárodnej konferencii “Európske nové demokracie: Líderstvo a zodpovednosť” v Bratislave.</w:t>
      </w:r>
    </w:p>
    <w:p>
      <w:pPr>
        <w:pStyle w:val="Normal"/>
        <w:rPr/>
      </w:pPr>
      <w:r>
        <w:rPr/>
        <w:t>3.-4.09.2001  </w:t>
      </w:r>
    </w:p>
    <w:p>
      <w:pPr>
        <w:pStyle w:val="Normal"/>
        <w:rPr/>
      </w:pPr>
      <w:r>
        <w:rPr/>
        <w:t>návšteva ministra obrany J. Stanka v E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rska spolupr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a v obchodno-ekonomickej oblasti nevyužíva objektívne existujúci potenciál. Najväčšími komoditami vývozu zo SR sú koľajové vozidlá, kotle, stroje, prístroje, odevy, sklárska produkcia, elektronické prístroje, železo a oceľ, plasty a výrobky zo železa. V dovoze z Estónska sú najvýznamnejšími položkami papier, kartón, lepenka, kotle a iné poloto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živenie spolupráce prostredníctvom obchodných komôr a nadviazanie priamych kontaktov medzi podnikateľskými subjektami by mohlo byť prospešné obom stran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ájomná obchodná výmena medzi SR a ER (podľa údajov MH 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mil. U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2001</w:t>
      </w:r>
    </w:p>
    <w:p>
      <w:pPr>
        <w:pStyle w:val="Normal"/>
        <w:rPr/>
      </w:pPr>
      <w:r>
        <w:rPr/>
        <w:t>vývoz z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8</w:t>
      </w:r>
    </w:p>
    <w:p>
      <w:pPr>
        <w:pStyle w:val="Normal"/>
        <w:rPr/>
      </w:pPr>
      <w:r>
        <w:rPr/>
        <w:t>dovoz d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5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7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1</w:t>
      </w:r>
    </w:p>
    <w:p>
      <w:pPr>
        <w:pStyle w:val="Normal"/>
        <w:rPr/>
      </w:pP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ZÚ SR: </w:t>
      </w:r>
    </w:p>
    <w:p>
      <w:pPr>
        <w:pStyle w:val="Normal"/>
        <w:rPr/>
      </w:pPr>
      <w:r>
        <w:rPr/>
        <w:t xml:space="preserve">Pozn.: relácia je pokrývaná zo ZÚ Riga </w:t>
      </w:r>
    </w:p>
    <w:p>
      <w:pPr>
        <w:pStyle w:val="Normal"/>
        <w:rPr/>
      </w:pPr>
      <w:r>
        <w:rPr/>
        <w:t xml:space="preserve">Veľvyslanectvo SR </w:t>
      </w:r>
    </w:p>
    <w:p>
      <w:pPr>
        <w:pStyle w:val="Normal"/>
        <w:rPr/>
      </w:pPr>
      <w:r>
        <w:rPr/>
        <w:t xml:space="preserve">Smilšu iela 8 </w:t>
      </w:r>
    </w:p>
    <w:p>
      <w:pPr>
        <w:pStyle w:val="Normal"/>
        <w:rPr/>
      </w:pPr>
      <w:r>
        <w:rPr/>
        <w:t xml:space="preserve">LV – 1050 Riga </w:t>
      </w:r>
    </w:p>
    <w:p>
      <w:pPr>
        <w:pStyle w:val="Normal"/>
        <w:rPr/>
      </w:pPr>
      <w:r>
        <w:rPr/>
        <w:t>Lotyšsko</w:t>
      </w:r>
    </w:p>
    <w:p>
      <w:pPr>
        <w:pStyle w:val="Normal"/>
        <w:rPr/>
      </w:pPr>
      <w:r>
        <w:rPr/>
        <w:t>tel. : + 371/78 14 280</w:t>
      </w:r>
    </w:p>
    <w:p>
      <w:pPr>
        <w:pStyle w:val="Normal"/>
        <w:rPr/>
      </w:pPr>
      <w:r>
        <w:rPr/>
        <w:t>fax : +371/78 14 290</w:t>
      </w:r>
    </w:p>
    <w:p>
      <w:pPr>
        <w:pStyle w:val="Normal"/>
        <w:rPr/>
      </w:pPr>
      <w:r>
        <w:rPr/>
        <w:t>e-mail : consular@slovakia.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 Estónska vo Viedni:</w:t>
      </w:r>
    </w:p>
    <w:p>
      <w:pPr>
        <w:pStyle w:val="Normal"/>
        <w:rPr/>
      </w:pPr>
      <w:r>
        <w:rPr/>
        <w:t xml:space="preserve">The Republic of Estonia </w:t>
      </w:r>
    </w:p>
    <w:p>
      <w:pPr>
        <w:pStyle w:val="Normal"/>
        <w:rPr/>
      </w:pPr>
      <w:r>
        <w:rPr/>
        <w:t xml:space="preserve">Wohllebengasse 9/13 </w:t>
      </w:r>
    </w:p>
    <w:p>
      <w:pPr>
        <w:pStyle w:val="Normal"/>
        <w:rPr/>
      </w:pPr>
      <w:r>
        <w:rPr/>
        <w:t xml:space="preserve">A-1040 Wien </w:t>
      </w:r>
    </w:p>
    <w:p>
      <w:pPr>
        <w:pStyle w:val="Normal"/>
        <w:rPr/>
      </w:pPr>
      <w:r>
        <w:rPr/>
        <w:t xml:space="preserve">Österreich </w:t>
      </w:r>
    </w:p>
    <w:p>
      <w:pPr>
        <w:pStyle w:val="Normal"/>
        <w:rPr/>
      </w:pPr>
      <w:r>
        <w:rPr/>
        <w:t xml:space="preserve">T: 00431/5037761 </w:t>
      </w:r>
    </w:p>
    <w:p>
      <w:pPr>
        <w:pStyle w:val="Normal"/>
        <w:rPr/>
      </w:pPr>
      <w:r>
        <w:rPr/>
        <w:t xml:space="preserve">F: 00431/50377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vstupu a pobytu</w:t>
      </w:r>
    </w:p>
    <w:p>
      <w:pPr>
        <w:pStyle w:val="Normal"/>
        <w:rPr/>
      </w:pPr>
      <w:r>
        <w:rPr/>
        <w:t>Na základe bezvízovej dohody, sa môžu slovenskí občania zdržiavať v krajine počas 90 dní. Nad 90 dní je potrebné povolenie na dočasný alebo trvalý pobyt. Pre bezvízový styk neplatí prihlasovacia povinnosť. Každý cudzinec vstupujúci a žijúci na území Estónskej republiky musí mať platný pas, alebo iný doklad, ktorý osvedčuje jeho právo zdržiavať sa na území krajiny. Deti musia mať svoj vlastný pas, alebo v prípade zapísania v pase rodiča tam musí byť vlepená aj ich fotografia.</w:t>
      </w:r>
    </w:p>
    <w:p>
      <w:pPr>
        <w:pStyle w:val="Normal"/>
        <w:rPr/>
      </w:pPr>
      <w:r>
        <w:rPr/>
        <w:t>Turisti môžu byť na hranici požiadaní, aby preukázali dostatok finančných prostriedkov na zabezpečenie pobytu v krajine. Minimálna suma je 320 EEK na osobu a d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</w:t>
      </w:r>
    </w:p>
    <w:p>
      <w:pPr>
        <w:pStyle w:val="Normal"/>
        <w:rPr/>
      </w:pPr>
      <w:r>
        <w:rPr/>
        <w:t xml:space="preserve">tiesňové volanie (zdravotná pomoc a požiarnici) 112 </w:t>
      </w:r>
    </w:p>
    <w:p>
      <w:pPr>
        <w:pStyle w:val="Normal"/>
        <w:rPr/>
      </w:pPr>
      <w:r>
        <w:rPr/>
        <w:t>polícia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</w:t>
      </w:r>
    </w:p>
    <w:p>
      <w:pPr>
        <w:pStyle w:val="Normal"/>
        <w:rPr/>
      </w:pPr>
      <w:r>
        <w:rPr/>
        <w:t>Medzi SR a Estónskom nie je uzavretá dohoda o poskytovaní bezplatnej zdravotníckej pomoci. Odporúča sa pred cestou uzatvoriť zdravotné a úrazové poistenie. Úroveň zdravotnej starostlivosti v štátnych zdravotníckych zariadeniach trpí nedostatkom financií, čo poznačuje kvalitu ich služieb. Súkromné zdravotnícke zariadenia majú úroveň vyššiu, no sú pomerne drahé. Návšteva u lekára stojí 200 EEK a viac.</w:t>
      </w:r>
    </w:p>
    <w:p>
      <w:pPr>
        <w:pStyle w:val="Normal"/>
        <w:rPr/>
      </w:pPr>
      <w:r>
        <w:rPr/>
        <w:t xml:space="preserve">Pri vstupe na územie Estónska sa u občanov SR nevyžaduje žiadny doklad o očkova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</w:t>
      </w:r>
    </w:p>
    <w:p>
      <w:pPr>
        <w:pStyle w:val="Normal"/>
        <w:rPr/>
      </w:pPr>
      <w:r>
        <w:rPr/>
        <w:t>Pri ceste automobilom potrebuje vodičský preukaz, technický preukaz o vozidle a medzinárodnú “zelenú“ kartu.</w:t>
      </w:r>
    </w:p>
    <w:p>
      <w:pPr>
        <w:pStyle w:val="Normal"/>
        <w:rPr/>
      </w:pPr>
      <w:r>
        <w:rPr/>
        <w:t>Podľa pravidiel cestnej premávky je maximálna dovolená rýchlosť v obci 50 km/h, mimo obce 90 km/h a na autostráde tiež 90 km/h. Počas celého roku musia byť pri jazde rozsvietené svetlá. Zimné pneumatiky s hrotmi možno používať od 16.10. do 15.04. Používanie bezpečnostných pásov je povinné, samostatne sediace deti musia používať sedačku. Estónske zákony tolerujú v krvi vodiča 0,2 promile alkoholu.</w:t>
      </w:r>
    </w:p>
    <w:p>
      <w:pPr>
        <w:pStyle w:val="Normal"/>
        <w:rPr/>
      </w:pPr>
      <w:r>
        <w:rPr/>
        <w:t>Typy vnútroštátnej dopravy: letecká, vlaková, autobusová. V mestách funguje MHD (lístky v kioskoch) – autobusy, električky, trolejbusy, minibusy a taxíky. Orientačná cena benzínu super 95 je 9,5 EKK, super 98 10,5 EKK, motorovej nafty 8,5 EKK. Poplatky za parkovanie v Talline závisia od časti mesta kde sa parkuje a pohybujú sa od 12 EKK do 48 EKK/hod. Zvyklosti pri riešení dopravných nehôd sú podobné ako v SR. Nezriedkavé sú cestné kontroly zamerané na dodržiavanie povolenej rýchlosti a detekciu alkoholu v kr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a devízové predpisy</w:t>
      </w:r>
    </w:p>
    <w:p>
      <w:pPr>
        <w:pStyle w:val="Normal"/>
        <w:rPr/>
      </w:pPr>
      <w:r>
        <w:rPr/>
        <w:t>Do Estónska možno bez cla doviesť pre osobnú potrebu 1 l alkoholu, 1 l vína, 10 l piva, 200 ks cigariet, darčeky a veci pre osobnú potrebu v celkovej hodnote 5 000 EEK a maximálne 10 kg potravín, z toho 3 kg kávy, čaju a korenia.</w:t>
      </w:r>
    </w:p>
    <w:p>
      <w:pPr>
        <w:pStyle w:val="Normal"/>
        <w:rPr/>
      </w:pPr>
      <w:r>
        <w:rPr/>
        <w:t>V osobnom vozidle možno doviesť okrem plnej nádrže ešte 20 l benzínu v kanistre.</w:t>
      </w:r>
    </w:p>
    <w:p>
      <w:pPr>
        <w:pStyle w:val="Normal"/>
        <w:rPr/>
      </w:pPr>
      <w:r>
        <w:rPr/>
        <w:t>Podľa platných zákonov je zakázané dovážať zbrane a strelivo, výbušniny, jedy, lieky, hormonálne a krvné prípravky, obchodné známky a etikety.</w:t>
      </w:r>
    </w:p>
    <w:p>
      <w:pPr>
        <w:pStyle w:val="Normal"/>
        <w:rPr/>
      </w:pPr>
      <w:r>
        <w:rPr/>
        <w:t>Pri prevoze zvierat je potrebný medzinárodný očkovací preuk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á situácia</w:t>
      </w:r>
    </w:p>
    <w:p>
      <w:pPr>
        <w:pStyle w:val="Normal"/>
        <w:rPr/>
      </w:pPr>
      <w:r>
        <w:rPr/>
        <w:t xml:space="preserve">Úroveň vnútornej bezpečnosti krajiny nie je bezproblémová. Dochádza ku krádežiam áut, bytovým krádežiam, či k pouličnej kriminalite a preto sa odporúča nechodiť po zotmení na neosvetlené a opustené miesta a vyhýbať sa styku s neznámymi (predovšetkým vo veľkých mestá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itosti</w:t>
      </w:r>
    </w:p>
    <w:p>
      <w:pPr>
        <w:pStyle w:val="Normal"/>
        <w:rPr/>
      </w:pPr>
      <w:r>
        <w:rPr/>
        <w:t>Estónsko má 1,44 mil. obyvateľov, z ktorých je 65,3 % Estóncov, 28,1 % Rusov, 2,5 % Ukrajincov, 1,5 % Bielorusov, 0,9 % Fínov. Hlavné mesto Tallin má 408 tis. obyvateľov, ďalšie väčšie mestá sú Tartu, Narva, Kohtla-Järve a Pärnu. Štátnym jazykom je estónčina, dohovoriť sa tiež bežne možno po rusky, menej po fínsky, anglicky, či nemecky. V náboženstve prevláda luteránska evanjelická cirkev nasledovaná pravoslávnou.</w:t>
      </w:r>
    </w:p>
    <w:p>
      <w:pPr>
        <w:pStyle w:val="Normal"/>
        <w:rPr/>
      </w:pPr>
      <w:r>
        <w:rPr/>
        <w:t>Rozloha krajiny je 45,2 tis. km2. Klimatické podmienky sú do značnej miery ovplyvňované tým, že ER je prímorská krajina. Klíma je mierna a vlhká. Priemerná teplota v lete je 21, v zime – 8 stupňov C. Vzhľad krajiny je rovinatý s priemernou nadmorskou výškou len 50 m.</w:t>
      </w:r>
    </w:p>
    <w:p>
      <w:pPr>
        <w:pStyle w:val="Normal"/>
        <w:rPr/>
      </w:pPr>
      <w:r>
        <w:rPr/>
        <w:t>Z možností rekreačných aktivít sa dajú spomenúť turistika, cykloturistika, autoturistika, rybolov, zber húb a lesných plodov, grilovanie v prírode, opaľovanie sa na brehu mora, či mnohých jazier, pre otužilejších i kúpanie sa.</w:t>
      </w:r>
    </w:p>
    <w:p>
      <w:pPr>
        <w:pStyle w:val="Normal"/>
        <w:rPr/>
      </w:pPr>
      <w:r>
        <w:rPr/>
        <w:t xml:space="preserve">V Estónsku je východoeurópske časové pásmo (stredoeurópske + 1 hod.). Miestna mena je koruna (kroona; EKK; 1 EKK = cca. 2,9 SKK). </w:t>
      </w:r>
    </w:p>
    <w:p>
      <w:pPr>
        <w:pStyle w:val="Normal"/>
        <w:rPr/>
      </w:pPr>
      <w:r>
        <w:rPr/>
        <w:t>Cena a úroveň ubytovania závisí od jeho štandardu. Pohybuje sa od 1.300 EKK (v najlepších hoteloch) po 180 EKK v súkromných domoch a kempingoch.</w:t>
      </w:r>
    </w:p>
    <w:p>
      <w:pPr>
        <w:pStyle w:val="Normal"/>
        <w:rPr/>
      </w:pPr>
      <w:r>
        <w:rPr/>
        <w:t>Praktické informácie: elektrické napätie v miestnej sieti je 220 V a typ zásuvky je v súlade so štandardom EÚ. V Estónsku existuje roaming. Čo sa týka pripojenia na internet, ten je pomerne dobre zaistený prostredníctvom internetových kaviarní a miestností. Orientačné ceny základných potravín a služieb : mlieko – 8 EKK/1 l, voda – 12 EKK, chlieb – 10 EKK/400 g, margarín - 10 EKK/400 g, kurča – 30-40 EKK/kg, cukor – 9 EKK/kg, pivo (miestne) – 10 EKK/0,5 l, pánske kaderníctvo – 50-100 EKK, čistiareň – 50 EKK/kus, vstupenka do kina – 50-100 EK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2:00Z</dcterms:created>
  <dc:creator>Hugo von Hoffmanstahl</dc:creator>
  <dc:description/>
  <dc:language>en-US</dc:language>
  <cp:lastModifiedBy>Hugo von Hoffmanstahl</cp:lastModifiedBy>
  <dcterms:modified xsi:type="dcterms:W3CDTF">2003-09-09T18:12:00Z</dcterms:modified>
  <cp:revision>2</cp:revision>
  <dc:subject/>
  <dc:title>ČESKÁ REPUBLIKA </dc:title>
</cp:coreProperties>
</file>