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XEMBU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kraj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emburské veľkovojvodstvo </w:t>
      </w:r>
    </w:p>
    <w:p>
      <w:pPr>
        <w:pStyle w:val="Normal"/>
        <w:rPr/>
      </w:pPr>
      <w:r>
        <w:rPr/>
        <w:t>The Grand Duchy of Luxembourg (angl.)</w:t>
      </w:r>
    </w:p>
    <w:p>
      <w:pPr>
        <w:pStyle w:val="Normal"/>
        <w:rPr/>
      </w:pPr>
      <w:r>
        <w:rPr/>
        <w:t>Grand-Duché de Luxembourg (fran.)</w:t>
      </w:r>
    </w:p>
    <w:p>
      <w:pPr>
        <w:pStyle w:val="Normal"/>
        <w:rPr/>
      </w:pPr>
      <w:r>
        <w:rPr/>
        <w:t>Grossherzogtum Luxemburg (nem.)</w:t>
      </w:r>
    </w:p>
    <w:p>
      <w:pPr>
        <w:pStyle w:val="Normal"/>
        <w:rPr/>
      </w:pPr>
      <w:r>
        <w:rPr/>
        <w:t>Grousherzogdem Letzebuerg (lux.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byvateľov:  429 000 (126/k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  2 586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zemné členenie:  Luxembursko sa člení na 12 kantonov a 118 obcí, ktoré vytvárajú 3 správne kraje: Luxembourg, Diekirch a Grevenmacher, na čele sú vládou menovaní komisá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é mesto: Luxemburg (Luxembourg) - 120 000 obyvateľ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obyvateľstva: Luxemburčania (406 000), z toho 32% Portugalci, Taliani, Francúzi, Američania a i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o:  prevažne rímskokatolícke s malou protestantskou a židovskou menš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é jazyky:  luxemburčina, francúzština a nemč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y sviatok: 23. jún (oficiálne oslavy narodenín veľkovojvodu Jean de Luxembourg, 5.1.19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  dedičná konštitučná monarc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štátu:  veľkovojvoda Henri de Luxembourg (od októbra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vlády:  Jean-Claude Juncker (CSV, Kresťansko-socialistická str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ka zahraničných vecí:  Lydie Polfer (PDL, liberálno-demokratická stran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jednokomorového parlamenru: Jean Spautz (CS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ňažná jednotka:  EU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tické styky: nadviazané 1.1.1993 na úrovni veľvyslanectiev</w:t>
      </w:r>
    </w:p>
    <w:p>
      <w:pPr>
        <w:pStyle w:val="Normal"/>
        <w:rPr/>
      </w:pPr>
      <w:r>
        <w:rPr/>
        <w:t>František Lipka, mimoriadny a splnomocnený veľvyslanec SR v Belgickom kráľovstve (od 28.4.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ENSKO-LUXEMBURSKÉ BILATERÁLNE VZŤA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ensko-luxemburské bilaterálne vzťahy sú veľmi dobré a dlhodobo bezproblémové. Charakterizuje ich pravidelný politický dialóg na najvyššej úrovni, predovšetkým pravidelné každoročné stretnutia predsedov vlád a ministrov zahraničných ve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seda vlády SR M. Dzurinda uskutočnil v dňoch 5. - 6. februára 2001 oficiálnu návštevu Luxemburska na pozvanie predsedu vlády LV Jeana-Clauda Junckera. Podpredsedníčka vlády, ministerka zahraničných vecí  a zahraničného obchodu LV Lydie Polferová uskutočnila v dňoch 25. - 27. júna 2001 oficiálnu návštevu SR.Predseda parlamentu LV Jean Spautz uskutočnil v dňoch 29. - 30. októbra 2001 oficiálnu návštevu 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seda NR SR Jozef Migaš absolvoval v dňoch 6. - 7. marca 2002 oficiálnu návštevu Luxemburska a Belgicka. </w:t>
      </w:r>
    </w:p>
    <w:p>
      <w:pPr>
        <w:pStyle w:val="Normal"/>
        <w:rPr/>
      </w:pPr>
      <w:r>
        <w:rPr/>
        <w:t xml:space="preserve">Predseda vlády Luxemburska Jean-Claude Juncker uskutočnil v dňoch 9. - 10. septembra 2002 už svoju druhú oficiálnu návštevu SR. </w:t>
      </w:r>
    </w:p>
    <w:p>
      <w:pPr>
        <w:pStyle w:val="Normal"/>
        <w:rPr/>
      </w:pPr>
      <w:r>
        <w:rPr/>
        <w:t xml:space="preserve">Prezident SR Rudolf Schuster spolu s manželkou Irenou uskutočnil v dňoch 12. - 14. novembra 2002 štátnu návštevu LV na pozvanie luxemburského veľkovojvodu Henriho a jeho manželky Marie –Teresy. Návšteva prezidenta SR v Luxembursku bola vyvrcholením doterajších slovensko – luxemburských vzťahov. Prezident R. Schuster sa okrem rokovaní s veľkovojvodom Henrim stretol s predsedom parlamentu LV Jeanom Spautzom, predsedom vlády LV Jeanom - Claudom Junckerom, podpredsedníčkou vlády a ministerkou ZV LV Lydiou Polferovou a primátorom mesta Luxemburg Paulom Helmingerom. Prezidenta SR sprevádzal minister ZV Eduard Kukan a minister obrany Ivan Šimko. Veľkovojvoda Henri prijal pozvanie na návštevu 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blasti rezortnej spolupráce bola v máji 2002 v Bratislave podpísaná Readmisná dohoda (resp. dohoda o prijímaní a odovzdávaní osôb v nezákonnom postavení) medzi SR a štátmi Beneluxu. Dňa 28. 5. 2002 bol v Luxemburgu podpísaný Program spolupráce medzi Ministerstvom kultúry SR a Ministerstvom školstva SR na jednej strane a Ministerstvom kultúry, vysokoškolského vzdelávania a výskumu, Ministerstvom zahraničných vecí a spolupráce a Ministerstvom národného vzdelávania, profesionálnej výchovy a športov LV na druhej strane na roky 2002-2004.</w:t>
      </w:r>
    </w:p>
    <w:p>
      <w:pPr>
        <w:pStyle w:val="Normal"/>
        <w:rPr/>
      </w:pPr>
      <w:r>
        <w:rPr/>
        <w:t xml:space="preserve">V roku 2001 sa začala spolupráca medzi SR a LV aj vo formáte vrcholných stretnutí členských krajín V-4 a Beneluxu na úrovni predsedov vlád a ministrov zahraničných vecí. Posledné stretnutie sa uskutočnilo na summite V-4 a Beneluxu v máji 2002 v Trenčíne, ktoré nadviazalo na stretnutie v Luxemburgu (december 200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-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voj vzájomného slovensko-luxemburského zahraničného obchodu je pre SR priaznivý. Slovenský vývoz tvoria najmä stroje a prepravné zariadenia, trhové výrobky a chemikálie. Dovoz z Luxemburska predstavujú najmä výrobky skupiny stroje a prepravné zariadenia, trhové výrobky a priemyselné výrob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á výmena s Luxemburskom (údaje v mil. SKK/EUR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12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9,7/ 1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,1/ 4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/ 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1,4/ 34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9,8/ 4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8/ 18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1/ 4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7/ 49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4/ 24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2/ 20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5/ 41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2/ 11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najväčšie investície LV v SR patria: F.K.M. Technologycontrol Piešťany, Kerko a.s., Emerald Regina Slovensko s.r.o., Willow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ĽVYSLANECTVO SR V BRUSELI AKREDITOVANÉ PRE LUXEMBURSKO</w:t>
      </w:r>
    </w:p>
    <w:p>
      <w:pPr>
        <w:pStyle w:val="Normal"/>
        <w:rPr/>
      </w:pPr>
      <w:r>
        <w:rPr/>
        <w:t>(Ambassade de la République Slovaque)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195, Avenue Moliere</w:t>
      </w:r>
    </w:p>
    <w:p>
      <w:pPr>
        <w:pStyle w:val="Normal"/>
        <w:rPr/>
      </w:pPr>
      <w:r>
        <w:rPr/>
        <w:t>1050 Bruxelles-Ixelles</w:t>
      </w:r>
    </w:p>
    <w:p>
      <w:pPr>
        <w:pStyle w:val="Normal"/>
        <w:rPr/>
      </w:pPr>
      <w:r>
        <w:rPr/>
        <w:t>Brusel</w:t>
      </w:r>
    </w:p>
    <w:p>
      <w:pPr>
        <w:pStyle w:val="Normal"/>
        <w:rPr/>
      </w:pPr>
      <w:r>
        <w:rPr/>
        <w:t>Belgické kráľovstvo</w:t>
      </w:r>
    </w:p>
    <w:p>
      <w:pPr>
        <w:pStyle w:val="Normal"/>
        <w:rPr/>
      </w:pPr>
      <w:r>
        <w:rPr/>
        <w:t>Tel.: 0032-2 / 346 4045 (sekretariát), 346 3597 (konzulárne oddelenie)</w:t>
      </w:r>
    </w:p>
    <w:p>
      <w:pPr>
        <w:pStyle w:val="Normal"/>
        <w:rPr/>
      </w:pPr>
      <w:r>
        <w:rPr/>
        <w:t>Fax: 0032-2 / 346 6385</w:t>
      </w:r>
    </w:p>
    <w:p>
      <w:pPr>
        <w:pStyle w:val="Normal"/>
        <w:rPr/>
      </w:pPr>
      <w:r>
        <w:rPr/>
        <w:t>Mobil: 0032-475 / 546 147 (stála konzulárna služba)</w:t>
      </w:r>
    </w:p>
    <w:p>
      <w:pPr>
        <w:pStyle w:val="Normal"/>
        <w:rPr/>
      </w:pPr>
      <w:r>
        <w:rPr/>
        <w:t>E-mail: ambassade.slovaque@euronet.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vstupu a poby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e dohody o obojstrannom bezvízovom styku platí bezvízový styk na 90 dní. Platnosť cestovného pasu nie je vymedze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 pr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ar neobchodného charakteru dovážaný v osobnej batožine cestujúceho je oslobodený od cla a dovozných poplatkov v tomto množstve (pre cestujúcich mimo z krajín mimo EÚ):</w:t>
      </w:r>
    </w:p>
    <w:p>
      <w:pPr>
        <w:pStyle w:val="Normal"/>
        <w:rPr/>
      </w:pPr>
      <w:r>
        <w:rPr/>
        <w:t xml:space="preserve">Tabakové výrobky: 200 ks cigariet alebo 100 ks cigarillos alebo 50 ks cigár alebo 250 g tabaku na fajčenie (neplatí pre osoby do 17 rokov – úplný zákaz dovozu!); </w:t>
      </w:r>
    </w:p>
    <w:p>
      <w:pPr>
        <w:pStyle w:val="Normal"/>
        <w:rPr/>
      </w:pPr>
      <w:r>
        <w:rPr/>
        <w:t xml:space="preserve">Alkohol a alkoholické nápoje: 2 l vína a 1 l destilátov a liehovín s obsahom alkoholu vyšším ako 22%, nedenaturovaný etanol 80% a viac alebo 2 l destilátov a liehovín, aperitívov na základe vína alebo alkoholu, tafia, saké alebo podobné nápoje s obsahom alkoholu 22% a menej, šumivé vína, likérové vína (neplatí pre osoby do 17 rokov – úplný zákaz dovozu!); </w:t>
      </w:r>
    </w:p>
    <w:p>
      <w:pPr>
        <w:pStyle w:val="Normal"/>
        <w:rPr/>
      </w:pPr>
      <w:r>
        <w:rPr/>
        <w:t xml:space="preserve">Káva, čaj: 500g kávy alebo 200g extraktu a kávovej esencie, 100g čaju alebo 40g extraktu a čajovej esencie; </w:t>
      </w:r>
    </w:p>
    <w:p>
      <w:pPr>
        <w:pStyle w:val="Normal"/>
        <w:rPr/>
      </w:pPr>
      <w:r>
        <w:rPr/>
        <w:t xml:space="preserve">Parfémy: 50g parfumu, 0,250 l toaletnej vody; </w:t>
      </w:r>
    </w:p>
    <w:p>
      <w:pPr>
        <w:pStyle w:val="Normal"/>
        <w:rPr/>
      </w:pPr>
      <w:r>
        <w:rPr/>
        <w:t>Iný, ako vyššie uvedený tovar: v hodnote do 185,- Euro, pre deti do 15 rokov 90,- Eu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ôležité telefónne čísla v kraj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sňové volania (polícia, ambulancia, požiarnici) =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á situ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ina bez rizík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tná dopr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z južnú časť územia Luxemburska vedie východo-západným smerom (z Trier, SRN) európska diaľnica E44, prechádzajúca hlavným mestom Luxemburg. Tá sa za ním napája na európsku diaľnicu E25 z juhu (Metz, FR) pokračujúcu na západ (Arlon, Belgicko). Na území severne od Luxemburgu diaľnice nie sú vybud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estné tabule a značenia sú v jazyku daného regiónu - francúzštine, nemčine alebo luxemburčtine. Maximálne povolené rýchlosti: v obci 50 km/hod., na hlavnej ceste 75-90 km/hod., na diaľnici 120 km/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cyklisti musia mať zapnuté svetlá aj počas dň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ty za priestupky sa pohybujú vo výške 13 až 100 Euro, platia sa na mieste činu. Osobitne sú účtované poplatky za odtiahnutie súkromnými odťahovými službami (do 120 Eu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ra alkoholu v krvi je povolená do výšky 0,8g / 1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y a ceny pohonných hmôt:</w:t>
      </w:r>
    </w:p>
    <w:p>
      <w:pPr>
        <w:pStyle w:val="Normal"/>
        <w:rPr/>
      </w:pPr>
      <w:r>
        <w:rPr/>
        <w:t xml:space="preserve">Diesel = 0,70 Euro </w:t>
      </w:r>
    </w:p>
    <w:p>
      <w:pPr>
        <w:pStyle w:val="Normal"/>
        <w:rPr/>
      </w:pPr>
      <w:r>
        <w:rPr/>
        <w:t xml:space="preserve">Špeciál (91 okt) = 0,75 Euro </w:t>
      </w:r>
    </w:p>
    <w:p>
      <w:pPr>
        <w:pStyle w:val="Normal"/>
        <w:rPr/>
      </w:pPr>
      <w:r>
        <w:rPr/>
        <w:t xml:space="preserve">Eurosuper (95 okt) = 0,80 Euro </w:t>
      </w:r>
    </w:p>
    <w:p>
      <w:pPr>
        <w:pStyle w:val="Normal"/>
        <w:rPr/>
      </w:pPr>
      <w:r>
        <w:rPr/>
        <w:t>Superplus (98 okt) = 0,85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ovacie poplatky: V priemere 1 až 2 Euro / 1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lezničná dopr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lezničná doprava prepája južnú časť územia štá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ská doprava v Luxemburgu</w:t>
      </w:r>
    </w:p>
    <w:p>
      <w:pPr>
        <w:pStyle w:val="Normal"/>
        <w:rPr/>
      </w:pPr>
      <w:r>
        <w:rPr/>
        <w:t xml:space="preserve">metro, autobus, električka (od 6.30 do 00.30) </w:t>
      </w:r>
    </w:p>
    <w:p>
      <w:pPr>
        <w:pStyle w:val="Normal"/>
        <w:rPr/>
      </w:pPr>
      <w:r>
        <w:rPr/>
        <w:t xml:space="preserve">požičovne osobných automobilov </w:t>
      </w:r>
    </w:p>
    <w:p>
      <w:pPr>
        <w:pStyle w:val="Normal"/>
        <w:rPr/>
      </w:pPr>
      <w:r>
        <w:rPr/>
        <w:t>taxík – tarif je cca 0,80 Euro za 1 km; nočný príplatok: + 10%; nedeľný príplatok: +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matické podmien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emburské klimatické podmienky sú bez výraznejších teplotných extrémov vďaka miernym prúdov od Severného 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dovolenky je odporúčané obdobie od mája do polovice októbra. Kým júl a august sú najteplejšími mesiacmi roka, jún a september sú najslnečnejšími. September a október ponúkajú turistom bezdažďové obdobie "babieho leta" s teplotami nad 2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osti rekreačných aktiví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ta do Luxemburska môže byť spojená s bohatými činnosťami v rámci agroturistiky (vínna oblasť v údolí pohraničnej rieky Moselle a farmy v ardenských horách), poznávania významných historických pamiatok (art-deco, stredoveká architektúra, 79 hradov a zámkov, pamätníky I. a II. svetovej voj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ými obľúbenými druhmi aktívneho oddychu sú tu jazdectvo, kanoying, skalolezectvo, pešia a bicyklová turistika, vodné lyže na jazerách, golf, kúpanie v minerálnych vodách a jazerách (povolený je tiež naturizmus), rybárstvo a poľovníctvo, v zime beh na lyžiach a korčuľov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pecifiká miestnej kuchy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embursko je známe kvalitnými vínami z vinárskej oblasti Moselle, kde sa vyrábajú predovšetkým: Rivaner, Auxerrois, Pinot Blanc, Pinot Gris, Riesling, Traminer a osviežujúci Elbling. Znalci vína ocenia špecifiká miestnych vín, predovšetkým ich ovocnú chuť, delikátny buket, suchosť a harmó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chyňa sa zameriava predovšetkým na oblasť mliečnych výrobkov, pečených a údených mäsitých jedál vrátane diviny a sladkovodných rýb, Vysokou kvalitou sú známe výrobky z konzervovaného ovocia a m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ické napät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 V/50 Hz, dvojdierková zásuvka bez nulového kol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istické služby v Luxembursku </w:t>
      </w:r>
    </w:p>
    <w:p>
      <w:pPr>
        <w:pStyle w:val="Normal"/>
        <w:rPr/>
      </w:pPr>
      <w:r>
        <w:rPr/>
        <w:t>LUXEMBOURG CITY TOURIST OFFICE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Place d´Armes</w:t>
      </w:r>
    </w:p>
    <w:p>
      <w:pPr>
        <w:pStyle w:val="Normal"/>
        <w:rPr/>
      </w:pPr>
      <w:r>
        <w:rPr/>
        <w:t>P.O. Box 181</w:t>
      </w:r>
    </w:p>
    <w:p>
      <w:pPr>
        <w:pStyle w:val="Normal"/>
        <w:rPr/>
      </w:pPr>
      <w:r>
        <w:rPr/>
        <w:t>L-2011 Luxemburg (Luxembourg)</w:t>
      </w:r>
    </w:p>
    <w:p>
      <w:pPr>
        <w:pStyle w:val="Normal"/>
        <w:rPr/>
      </w:pPr>
      <w:r>
        <w:rPr/>
        <w:t>Luxemburské veľkovojvodstvo</w:t>
      </w:r>
    </w:p>
    <w:p>
      <w:pPr>
        <w:pStyle w:val="Normal"/>
        <w:rPr/>
      </w:pPr>
      <w:r>
        <w:rPr/>
        <w:t>Tel.: 00352 / 222 809</w:t>
      </w:r>
    </w:p>
    <w:p>
      <w:pPr>
        <w:pStyle w:val="Normal"/>
        <w:rPr/>
      </w:pPr>
      <w:r>
        <w:rPr/>
        <w:t>Fax: 00352 / 474 818</w:t>
      </w:r>
    </w:p>
    <w:p>
      <w:pPr>
        <w:pStyle w:val="Normal"/>
        <w:rPr/>
      </w:pPr>
      <w:r>
        <w:rPr/>
        <w:t>Web: www.luxembourg-city.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EMBOURG NATIONAL TOURIST OFFICE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Main train station (Hlavná železničná stanica)</w:t>
      </w:r>
    </w:p>
    <w:p>
      <w:pPr>
        <w:pStyle w:val="Normal"/>
        <w:rPr/>
      </w:pPr>
      <w:r>
        <w:rPr/>
        <w:t>Tel.: 00352 / 428 282-20</w:t>
      </w:r>
    </w:p>
    <w:p>
      <w:pPr>
        <w:pStyle w:val="Normal"/>
        <w:rPr/>
      </w:pPr>
      <w:r>
        <w:rPr/>
        <w:t>Fax: 00352 / 428 282-30</w:t>
      </w:r>
    </w:p>
    <w:p>
      <w:pPr>
        <w:pStyle w:val="Normal"/>
        <w:rPr/>
      </w:pPr>
      <w:r>
        <w:rPr/>
        <w:t>Web: www.ont.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ovanie z krajiny pôsobenia do zahraničia, telekomunikačné spoloč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vanie z Luxemburského veľkovojvodstva do zahraničia sa uskutočňuje cez predvoľbu: 00 + kód krajiny , napr. 00421- ... pre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ÁRNE KONZULÁ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enská republika má v Luxembursku jeden honorárny konzulát v Luxemburgu s pôsobnosťou pre celé Luxemburské veľkovojvodstvo. </w:t>
      </w:r>
    </w:p>
    <w:p>
      <w:pPr>
        <w:pStyle w:val="Normal"/>
        <w:rPr/>
      </w:pPr>
      <w:r>
        <w:rPr/>
        <w:t>HONORÁRNY KONZULÁT SLOVENSKEJ REPUBLIKY V LUXEMBURGU</w:t>
      </w:r>
    </w:p>
    <w:p>
      <w:pPr>
        <w:pStyle w:val="Normal"/>
        <w:rPr/>
      </w:pPr>
      <w:r>
        <w:rPr/>
        <w:t xml:space="preserve">Honorárna konzulka: pani Blanche MOUTRIER 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6, Place Winston Churchill</w:t>
      </w:r>
    </w:p>
    <w:p>
      <w:pPr>
        <w:pStyle w:val="Normal"/>
        <w:rPr/>
      </w:pPr>
      <w:r>
        <w:rPr/>
        <w:t>1340 Luxemburg (Luxembourg)</w:t>
      </w:r>
    </w:p>
    <w:p>
      <w:pPr>
        <w:pStyle w:val="Normal"/>
        <w:rPr/>
      </w:pPr>
      <w:r>
        <w:rPr/>
        <w:t>Luxemburské veľkovojvodstvo</w:t>
      </w:r>
    </w:p>
    <w:p>
      <w:pPr>
        <w:pStyle w:val="Normal"/>
        <w:rPr/>
      </w:pPr>
      <w:r>
        <w:rPr/>
        <w:t>Tel.: 00352 / 453 293</w:t>
      </w:r>
    </w:p>
    <w:p>
      <w:pPr>
        <w:pStyle w:val="Normal"/>
        <w:rPr/>
      </w:pPr>
      <w:r>
        <w:rPr/>
        <w:t>Fax: 00352 / 457 2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03:00Z</dcterms:created>
  <dc:creator>Hugo von Hoffmanstahl</dc:creator>
  <dc:description/>
  <dc:language>en-US</dc:language>
  <cp:lastModifiedBy>Hugo von Hoffmanstahl</cp:lastModifiedBy>
  <dcterms:modified xsi:type="dcterms:W3CDTF">2003-09-09T18:03:00Z</dcterms:modified>
  <cp:revision>2</cp:revision>
  <dc:subject/>
  <dc:title>DÁNSKO</dc:title>
</cp:coreProperties>
</file>