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LANDSKO </w:t>
      </w:r>
    </w:p>
    <w:p>
      <w:pPr>
        <w:pStyle w:val="Normal"/>
        <w:rPr/>
      </w:pPr>
      <w:r>
        <w:rPr/>
        <w:t>Názov štátu:</w:t>
      </w:r>
    </w:p>
    <w:p>
      <w:pPr>
        <w:pStyle w:val="Normal"/>
        <w:rPr/>
      </w:pPr>
      <w:r>
        <w:rPr/>
        <w:t>Holandské kráľovstvo</w:t>
      </w:r>
    </w:p>
    <w:p>
      <w:pPr>
        <w:pStyle w:val="Normal"/>
        <w:rPr/>
      </w:pPr>
      <w:r>
        <w:rPr/>
        <w:t>The Kingdom of the Netherlands (angl.)</w:t>
      </w:r>
    </w:p>
    <w:p>
      <w:pPr>
        <w:pStyle w:val="Normal"/>
        <w:rPr/>
      </w:pPr>
      <w:r>
        <w:rPr/>
        <w:t xml:space="preserve">Koninkrijk der Nederlanden (hol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čet obyvateľov: 16,2 mil. (cca 478/km2); v hustote obyv. na 3. mieste na svete; v oblasti Randstadu (Amsterdam-Den Haag-Utrecht-Rotterdam) hustota 1.000 obyv./km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oženie obyvateľstva: 16 210 950 - s holandským štátnym občianstvom, 662 000 - bez  štátneho občianstva; Holanďania – 13,9 mil (86%);</w:t>
      </w:r>
    </w:p>
    <w:p>
      <w:pPr>
        <w:pStyle w:val="Normal"/>
        <w:rPr/>
      </w:pPr>
      <w:r>
        <w:rPr/>
        <w:t>- alochtónne menšiny (podľa krajiny pôvodu): indonézska (406 000), nemecká (403 000), surinamská (297 000) marocká (252 000), belgická (112 000) a iné;</w:t>
      </w:r>
    </w:p>
    <w:p>
      <w:pPr>
        <w:pStyle w:val="Normal"/>
        <w:rPr/>
      </w:pPr>
      <w:r>
        <w:rPr/>
        <w:t xml:space="preserve">- autochtónne (pôvodné obyvateľstvo) - Frízovia (cca 600 00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boženstvo: 34% katolíci, 25% protestanti, 5% ostatní, 36% bez vyzn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loha:42 000 km2 (zem 34 000 km2, voda 8000 km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morské územia: Aruba, Holandské Antily (ostrovy v Karibskom mo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é mesto: Amsterdam (727 000, mestská aglomerácia 1 295 000 obyvateľo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dlo kráľovnej a vlády: Haag (440 000; aglomerácia Haaglanden 1 205 000 obyvateľo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adný jazyk: holandský; v provincii  Friesland od roku 1994 v obmedzenej miere ako úradný jazyk uznaný aj frízsky ja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štátu:konštitučná monarchia (od roku 18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vlády: parlamentná demokra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a štátu: J. V. kráľovná Beatrix Wilhelmina Armg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adujúci predseda vlády: Jan Peter Balkenende (CDA – Kresťanskodemokratická výz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adujúci minister zahraničných vecí: Jaap de Hoop Scheffer (C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ňažná jednotka: 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ment:  Dvojkomorový parlament (Staten-Generaal, Generálne stavy) je zložený z Prvej komory (Erste Kamer; senát) - 75 členný zbor zástupcov volených provinčnými stavmi a  Druhej komory (Tweede Kamer) - 150 poslancov volených v priamych voľb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Prvej komory: Gerrit Braks (CDA, zvolený do funkcie v roku 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Druhej komory:  Hans Weisglas (VVD; opätovne zvolený v januári 20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tické styky:  nadviazané od 1. januára 1993 na úrovni veľvyslanectiev</w:t>
      </w:r>
    </w:p>
    <w:p>
      <w:pPr>
        <w:pStyle w:val="Normal"/>
        <w:rPr/>
      </w:pPr>
      <w:r>
        <w:rPr/>
        <w:t>Ján Kuderjavý, mimoriadny a splnomocnený veľvyslanec SR v Holandskom kráľovstve (poverovacie listiny odovzdal 23. augusta 2000)</w:t>
      </w:r>
    </w:p>
    <w:p>
      <w:pPr>
        <w:pStyle w:val="Normal"/>
        <w:rPr/>
      </w:pPr>
      <w:r>
        <w:rPr/>
        <w:t>Laurent Luis Stokvis, mimoriadny a splnomocnený veľvyslanec Holandského kráľovstva v SR (poverovacie listiny odovzdal 3. septembra 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SLOVENSKO – HOLANDSKÉ BILATERÁLNE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tické vzťa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R pripisuje vzťahom s Holandským kráľovstvom veľký význam ako z hľadiska hospodárskeho, tak aj politického. Význam Holandského kráľovstva ako dôležitého partnera spočíva v jeho silnom postavení v medzinárodnom obchode, ako aj v relatívne dobrom postavení v medzinárodných bezpečnostných a ekonomických štruktúrach, najmä v EÚ a NA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kladným pilierom holandskej zahraničnej politiky je členstvo v EÚ a v NATO. HK tradične pôsobí v oboch organizáciách ako „advokát“ malých a stredných krajín (čo zodpovedá aj vlastným záujmom HK). Zahraničná politika HK kladie dôraz na kontinuálne posilňovanie spolupráce v rámci EÚ a NATO, na zintenzívňovanie bilaterálnych stykov s ostatnými krajinami EÚ, rozvoj stykov s krajinami SVE, ako aj na ďalšie aktivity v medzinárodných organizáciách zameraných na posilnenie vplyvu HK, resp. na pomoc rozvojovým krajiná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2002</w:t>
      </w:r>
    </w:p>
    <w:p>
      <w:pPr>
        <w:pStyle w:val="Normal"/>
        <w:rPr/>
      </w:pPr>
      <w:r>
        <w:rPr/>
        <w:t xml:space="preserve">8. 1. - návšteva ministra poľnohospodárstva, ochrany prírody a rybolovu Laurensa Jan Brinkhorsta v SR </w:t>
      </w:r>
    </w:p>
    <w:p>
      <w:pPr>
        <w:pStyle w:val="Normal"/>
        <w:rPr/>
      </w:pPr>
      <w:r>
        <w:rPr/>
        <w:t xml:space="preserve">5. - 6. 2. - delegácia holandských podnikateľov v SR vedená ministrom zahraničného obchodu Gerritom Ybermom </w:t>
      </w:r>
    </w:p>
    <w:p>
      <w:pPr>
        <w:pStyle w:val="Normal"/>
        <w:rPr/>
      </w:pPr>
      <w:r>
        <w:rPr/>
        <w:t xml:space="preserve">29. - 26. 5. - druhé stretnutie premiérov a ministrov zahraničných vecí krajín V4 Beneluxu     v Trenčíne (prvé stretnutie B3 - V4 - 5. 12. 2001 v Luxemburgu) </w:t>
      </w:r>
    </w:p>
    <w:p>
      <w:pPr>
        <w:pStyle w:val="Normal"/>
        <w:rPr/>
      </w:pPr>
      <w:r>
        <w:rPr/>
        <w:t xml:space="preserve">25. - 27. 9. – návšteva generálneho tajomníka  MO HK D. Bartha v SR </w:t>
      </w:r>
    </w:p>
    <w:p>
      <w:pPr>
        <w:pStyle w:val="Normal"/>
        <w:rPr/>
      </w:pPr>
      <w:r>
        <w:rPr/>
        <w:t>13. 10. - pracovná návštevu štátneho tajomníka MZV HK pre európske záležitosti A. Nicolai v SR</w:t>
      </w:r>
    </w:p>
    <w:p>
      <w:pPr>
        <w:pStyle w:val="Normal"/>
        <w:rPr/>
      </w:pPr>
      <w:r>
        <w:rPr/>
        <w:t>Rok 2003</w:t>
      </w:r>
    </w:p>
    <w:p>
      <w:pPr>
        <w:pStyle w:val="Normal"/>
        <w:rPr/>
      </w:pPr>
      <w:r>
        <w:rPr/>
        <w:t xml:space="preserve">1. 4. – návšteva zástupcu holandskej vlády v Konvente o budúcnosti EÚ Gijsoma De Vriesa v SR </w:t>
      </w:r>
    </w:p>
    <w:p>
      <w:pPr>
        <w:pStyle w:val="Normal"/>
        <w:rPr/>
      </w:pPr>
      <w:r>
        <w:rPr/>
        <w:t xml:space="preserve">8. 4. – návšteva ministra zahraničných vecjí HK Jaapa de Hoop Scheffera v SR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o-ekonomické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voj zahraničného obchodu SR s Holandskom má od r. 1993 vzostupnú tendenciu. V r. 2002 došlo skoro k 19 % nárastu objemu vzájomnej obchodnej výmeny, pričom nárast dovozu mierne vzrástol z hľadiska doterajšej rovnomernosti medzi dovozom a vývozom do/z teritória. Obchodná bilancia bola aktívna v prospech SR, v porovnaní s rokom 2001 poklesla o 0,5 %, čo predstavuje zníženie o 34 mil. Sk. Aj v roku 2003 sa pravdepodobne tendencia rastu vzájomnej obchodnej výmeny udrží. V porovnaní s rovnakým obdobím v roku 2002 došlo v prvom štvrťroku 2003 k 11,1% nárastu dovozu a až 40,2% nárastu nášho vývozu do Holands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mer 28 % sa na slovenskom vývoze do Holandska podieľajú osobné automobily a iné motorové vozidlá, ich súčiastky a príslušenstvo. Ďalej sú to stroje a príslušenstvo, obuv, kotly na ústredné kúrenie, ploché valcované výrobky zo železa a ocele, televízne prijímače, odevy, výrobky z papiera a lepenky, chemikálie, nábytok a minerálne ole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omoditnej skladbe slovenského dovozu prevládajú jadrové reaktory, kotly a stroje, pokrutiny, traktory a ťahače, elektrické stroje a zariadenia, chemikálie, rezané kvety a plas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znamné je 3. miesto Holandska medzi zahraničnými investormi v SR. K 30. septembru 2002 dosiahol holandský kapitál v SR výšku 1,079 mld. USD, resp. 46 344 mil. S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Medzi najväčšie hol. investície v SR patr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nnosť</w:t>
      </w:r>
    </w:p>
    <w:p>
      <w:pPr>
        <w:pStyle w:val="Normal"/>
        <w:rPr/>
      </w:pPr>
      <w:r>
        <w:rPr/>
        <w:t> </w:t>
      </w:r>
      <w:r>
        <w:rPr/>
        <w:t>Heineken - Corgoň (1998)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roba piva </w:t>
      </w:r>
    </w:p>
    <w:p>
      <w:pPr>
        <w:pStyle w:val="Normal"/>
        <w:rPr/>
      </w:pPr>
      <w:r>
        <w:rPr/>
        <w:t> </w:t>
      </w:r>
      <w:r>
        <w:rPr/>
        <w:t>Heineken - Zlatý bažant (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roba piva </w:t>
      </w:r>
    </w:p>
    <w:p>
      <w:pPr>
        <w:pStyle w:val="Normal"/>
        <w:rPr/>
      </w:pPr>
      <w:r>
        <w:rPr/>
        <w:t> </w:t>
      </w:r>
      <w:r>
        <w:rPr/>
        <w:t>PHILIPS Bratisl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ktrotechnika </w:t>
      </w:r>
    </w:p>
    <w:p>
      <w:pPr>
        <w:pStyle w:val="Normal"/>
        <w:rPr/>
      </w:pPr>
      <w:r>
        <w:rPr/>
        <w:t> </w:t>
      </w:r>
      <w:r>
        <w:rPr/>
        <w:t>Unilever Bratisl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avinárstvo </w:t>
      </w:r>
    </w:p>
    <w:p>
      <w:pPr>
        <w:pStyle w:val="Normal"/>
        <w:rPr/>
      </w:pPr>
      <w:r>
        <w:rPr/>
        <w:t> </w:t>
      </w:r>
      <w:r>
        <w:rPr/>
        <w:t>Probugas, a.s., Bratisl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finérske spracovanie ropy</w:t>
      </w:r>
    </w:p>
    <w:p>
      <w:pPr>
        <w:pStyle w:val="Normal"/>
        <w:rPr/>
      </w:pPr>
      <w:r>
        <w:rPr/>
        <w:t> </w:t>
      </w:r>
      <w:r>
        <w:rPr/>
        <w:t>Q-Nova a.s. Nová Dubnica (10/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ktromechanická montáž </w:t>
      </w:r>
    </w:p>
    <w:p>
      <w:pPr>
        <w:pStyle w:val="Normal"/>
        <w:rPr/>
      </w:pPr>
      <w:r>
        <w:rPr/>
        <w:t> </w:t>
      </w:r>
      <w:r>
        <w:rPr/>
        <w:t>ING Baring Securities, a.s., Bratisl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tatné finančné sprostredkovanie </w:t>
      </w:r>
    </w:p>
    <w:p>
      <w:pPr>
        <w:pStyle w:val="Normal"/>
        <w:rPr/>
      </w:pPr>
      <w:r>
        <w:rPr/>
        <w:t> </w:t>
      </w:r>
      <w:r>
        <w:rPr/>
        <w:t>Lobbe, s.r.o., Bratislava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čistiarne odpadových vôd </w:t>
      </w:r>
    </w:p>
    <w:p>
      <w:pPr>
        <w:pStyle w:val="Normal"/>
        <w:rPr/>
      </w:pPr>
      <w:r>
        <w:rPr/>
        <w:t> </w:t>
      </w:r>
      <w:r>
        <w:rPr/>
        <w:t>EuroTel, s.r.o., Bratislava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ostatné komunikác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atistické údaje o zahraničnom obchode v mil. EUR od roku 2001 do marca 20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 </w:t>
      </w:r>
    </w:p>
    <w:p>
      <w:pPr>
        <w:pStyle w:val="Normal"/>
        <w:rPr/>
      </w:pPr>
      <w:r>
        <w:rPr/>
        <w:t> </w:t>
      </w:r>
      <w:r>
        <w:rPr/>
        <w:t>Do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237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253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77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Vý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388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386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138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Ob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625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640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215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Bila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15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102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61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orárne konzuláty SR v HK:</w:t>
      </w:r>
    </w:p>
    <w:p>
      <w:pPr>
        <w:pStyle w:val="Normal"/>
        <w:rPr/>
      </w:pPr>
      <w:r>
        <w:rPr/>
        <w:t xml:space="preserve">KÚ SR Amsterdam </w:t>
      </w:r>
    </w:p>
    <w:p>
      <w:pPr>
        <w:pStyle w:val="Normal"/>
        <w:rPr/>
      </w:pPr>
      <w:r>
        <w:rPr/>
        <w:t xml:space="preserve">Honorary Consulate of the Slovak Republic </w:t>
      </w:r>
    </w:p>
    <w:p>
      <w:pPr>
        <w:pStyle w:val="Normal"/>
        <w:rPr/>
      </w:pPr>
      <w:r>
        <w:rPr/>
        <w:t xml:space="preserve">Strawinskylaan 21 </w:t>
      </w:r>
    </w:p>
    <w:p>
      <w:pPr>
        <w:pStyle w:val="Normal"/>
        <w:rPr/>
      </w:pPr>
      <w:r>
        <w:rPr/>
        <w:t xml:space="preserve">1077 XW Amsterdam </w:t>
      </w:r>
    </w:p>
    <w:p>
      <w:pPr>
        <w:pStyle w:val="Normal"/>
        <w:rPr/>
      </w:pPr>
      <w:r>
        <w:rPr/>
        <w:t xml:space="preserve">The Netherlands </w:t>
      </w:r>
    </w:p>
    <w:p>
      <w:pPr>
        <w:pStyle w:val="Normal"/>
        <w:rPr/>
      </w:pPr>
      <w:r>
        <w:rPr/>
        <w:t xml:space="preserve">Tel.: 003120/575 31 31 </w:t>
      </w:r>
    </w:p>
    <w:p>
      <w:pPr>
        <w:pStyle w:val="Normal"/>
        <w:rPr/>
      </w:pPr>
      <w:r>
        <w:rPr/>
        <w:t xml:space="preserve">KÚ SR Rotterd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orary Consulate of the Slovak Republic </w:t>
      </w:r>
    </w:p>
    <w:p>
      <w:pPr>
        <w:pStyle w:val="Normal"/>
        <w:rPr/>
      </w:pPr>
      <w:r>
        <w:rPr/>
        <w:t xml:space="preserve">Eendrachtsweg 21 </w:t>
      </w:r>
    </w:p>
    <w:p>
      <w:pPr>
        <w:pStyle w:val="Normal"/>
        <w:rPr/>
      </w:pPr>
      <w:r>
        <w:rPr/>
        <w:t xml:space="preserve">3010 LB Rotterdam </w:t>
      </w:r>
    </w:p>
    <w:p>
      <w:pPr>
        <w:pStyle w:val="Normal"/>
        <w:rPr/>
      </w:pPr>
      <w:r>
        <w:rPr/>
        <w:t xml:space="preserve">The Netherlands </w:t>
      </w:r>
    </w:p>
    <w:p>
      <w:pPr>
        <w:pStyle w:val="Normal"/>
        <w:rPr/>
      </w:pPr>
      <w:r>
        <w:rPr/>
        <w:t xml:space="preserve">Tel.: 003110/41 82 1947 </w:t>
      </w:r>
    </w:p>
    <w:p>
      <w:pPr>
        <w:pStyle w:val="Normal"/>
        <w:rPr/>
      </w:pPr>
      <w:r>
        <w:rPr/>
        <w:t xml:space="preserve">KÚ SR Zwol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orary Consulate of the Slovak Republic </w:t>
      </w:r>
    </w:p>
    <w:p>
      <w:pPr>
        <w:pStyle w:val="Normal"/>
        <w:rPr/>
      </w:pPr>
      <w:r>
        <w:rPr/>
        <w:t xml:space="preserve">Rechterlaand 1 </w:t>
      </w:r>
    </w:p>
    <w:p>
      <w:pPr>
        <w:pStyle w:val="Normal"/>
        <w:rPr/>
      </w:pPr>
      <w:r>
        <w:rPr/>
        <w:t xml:space="preserve">8024 AH Zwolle </w:t>
      </w:r>
    </w:p>
    <w:p>
      <w:pPr>
        <w:pStyle w:val="Normal"/>
        <w:rPr/>
      </w:pPr>
      <w:r>
        <w:rPr/>
        <w:t xml:space="preserve">The Netherlands </w:t>
      </w:r>
    </w:p>
    <w:p>
      <w:pPr>
        <w:pStyle w:val="Normal"/>
        <w:rPr/>
      </w:pPr>
      <w:r>
        <w:rPr/>
        <w:t xml:space="preserve">Tel.: 003138/990 47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a ZÚ SR: </w:t>
      </w:r>
    </w:p>
    <w:p>
      <w:pPr>
        <w:pStyle w:val="Normal"/>
        <w:rPr/>
      </w:pPr>
      <w:r>
        <w:rPr/>
        <w:t xml:space="preserve">Embassy of the Slovak Republic </w:t>
      </w:r>
    </w:p>
    <w:p>
      <w:pPr>
        <w:pStyle w:val="Normal"/>
        <w:rPr/>
      </w:pPr>
      <w:r>
        <w:rPr/>
        <w:t xml:space="preserve">Parkweg 1 </w:t>
      </w:r>
    </w:p>
    <w:p>
      <w:pPr>
        <w:pStyle w:val="Normal"/>
        <w:rPr/>
      </w:pPr>
      <w:r>
        <w:rPr/>
        <w:t xml:space="preserve">2585 JG Den Haag </w:t>
      </w:r>
    </w:p>
    <w:p>
      <w:pPr>
        <w:pStyle w:val="Normal"/>
        <w:rPr/>
      </w:pPr>
      <w:r>
        <w:rPr/>
        <w:t xml:space="preserve">Kingdom of the Netherlands </w:t>
      </w:r>
    </w:p>
    <w:p>
      <w:pPr>
        <w:pStyle w:val="Normal"/>
        <w:rPr/>
      </w:pPr>
      <w:r>
        <w:rPr/>
        <w:t xml:space="preserve">E-mail: embslow@bart.n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a pre SR: </w:t>
      </w:r>
    </w:p>
    <w:p>
      <w:pPr>
        <w:pStyle w:val="Normal"/>
        <w:rPr/>
      </w:pPr>
      <w:r>
        <w:rPr/>
        <w:t xml:space="preserve">Veľvyslanectvo HK v SR </w:t>
      </w:r>
    </w:p>
    <w:p>
      <w:pPr>
        <w:pStyle w:val="Normal"/>
        <w:rPr/>
      </w:pPr>
      <w:r>
        <w:rPr/>
        <w:t xml:space="preserve">Fraňa Kráľa 5 </w:t>
      </w:r>
    </w:p>
    <w:p>
      <w:pPr>
        <w:pStyle w:val="Normal"/>
        <w:rPr/>
      </w:pPr>
      <w:r>
        <w:rPr/>
        <w:t xml:space="preserve">811 05 Bratislava </w:t>
      </w:r>
    </w:p>
    <w:p>
      <w:pPr>
        <w:pStyle w:val="Normal"/>
        <w:rPr/>
      </w:pPr>
      <w:r>
        <w:rPr/>
        <w:t xml:space="preserve">Slovenská republika </w:t>
      </w:r>
    </w:p>
    <w:p>
      <w:pPr>
        <w:pStyle w:val="Normal"/>
        <w:rPr/>
      </w:pPr>
      <w:r>
        <w:rPr/>
        <w:t xml:space="preserve">Tel.:  00421/2/391 577 </w:t>
      </w:r>
    </w:p>
    <w:p>
      <w:pPr>
        <w:pStyle w:val="Normal"/>
        <w:rPr/>
      </w:pPr>
      <w:r>
        <w:rPr/>
        <w:t xml:space="preserve">Fax.: 00421/2/39107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enky vstupu a poby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čania Slovenska sa môžu na základe Dohody o zrušení povinnosti z roku 1990 zdržiavať v krajine bez víz po dobu 3 mesiacov. Na vstup do krajiny je potrebné predložiť platný cestovný doklad (p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Holandsku platí prihlasovacia povinnosť. Cudzinec je povinný prihlásiť svoj pobyt na území krajiny do 3 dní na miestnom oddelení cudzineckej polície (vreemdelingen politie). V prípade, že cudzinec nemôže dokázať dĺžku svojho pobytu v krajine, môže byť cudzineckou políciou vyhosten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né predpis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z a vývoz miestnej alebo cudzej meny nie je v Holandsku obmedze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bchodný tovar pochádzajúci z krajín mimo Európskej únie alebo pochádzajúci z obchodov v bezcolných pásmach môže byť privážaný do krajiny v nasledujúcich množstvách vzťahujúci sa na osoby staršie ako 17 rokov:</w:t>
      </w:r>
    </w:p>
    <w:p>
      <w:pPr>
        <w:pStyle w:val="Normal"/>
        <w:rPr/>
      </w:pPr>
      <w:r>
        <w:rPr/>
        <w:t>- alkohol nad 22 % = 1 liter</w:t>
      </w:r>
    </w:p>
    <w:p>
      <w:pPr>
        <w:pStyle w:val="Normal"/>
        <w:rPr/>
      </w:pPr>
      <w:r>
        <w:rPr/>
        <w:t>-nedenaturovaný alkohol 80 % = 1 liter</w:t>
      </w:r>
    </w:p>
    <w:p>
      <w:pPr>
        <w:pStyle w:val="Normal"/>
        <w:rPr/>
      </w:pPr>
      <w:r>
        <w:rPr/>
        <w:t>- alkohol do 22 % = 2 litre</w:t>
      </w:r>
    </w:p>
    <w:p>
      <w:pPr>
        <w:pStyle w:val="Normal"/>
        <w:rPr/>
      </w:pPr>
      <w:r>
        <w:rPr/>
        <w:t>- káva (osoby staršie ako 15 rokov) = 500 gramov</w:t>
      </w:r>
    </w:p>
    <w:p>
      <w:pPr>
        <w:pStyle w:val="Normal"/>
        <w:rPr/>
      </w:pPr>
      <w:r>
        <w:rPr/>
        <w:t>- kávový extrakt (osoby staršie ako 15 rokov) = 200 gramov</w:t>
      </w:r>
    </w:p>
    <w:p>
      <w:pPr>
        <w:pStyle w:val="Normal"/>
        <w:rPr/>
      </w:pPr>
      <w:r>
        <w:rPr/>
        <w:t>- čaj = 100 gramov</w:t>
      </w:r>
    </w:p>
    <w:p>
      <w:pPr>
        <w:pStyle w:val="Normal"/>
        <w:rPr/>
      </w:pPr>
      <w:r>
        <w:rPr/>
        <w:t>- čajový extrakt = 40 gramov</w:t>
      </w:r>
    </w:p>
    <w:p>
      <w:pPr>
        <w:pStyle w:val="Normal"/>
        <w:rPr/>
      </w:pPr>
      <w:r>
        <w:rPr/>
        <w:t>- cigarety = 200 kusov</w:t>
      </w:r>
    </w:p>
    <w:p>
      <w:pPr>
        <w:pStyle w:val="Normal"/>
        <w:rPr/>
      </w:pPr>
      <w:r>
        <w:rPr/>
        <w:t>- cigarillos = 100 kusov</w:t>
      </w:r>
    </w:p>
    <w:p>
      <w:pPr>
        <w:pStyle w:val="Normal"/>
        <w:rPr/>
      </w:pPr>
      <w:r>
        <w:rPr/>
        <w:t>- cigary = 50 kusov</w:t>
      </w:r>
    </w:p>
    <w:p>
      <w:pPr>
        <w:pStyle w:val="Normal"/>
        <w:rPr/>
      </w:pPr>
      <w:r>
        <w:rPr/>
        <w:t>- tabak = 250 gramov</w:t>
      </w:r>
    </w:p>
    <w:p>
      <w:pPr>
        <w:pStyle w:val="Normal"/>
        <w:rPr/>
      </w:pPr>
      <w:r>
        <w:rPr/>
        <w:t>- parfém = 50 gramov a 1/4 litra toaletnej alebo kolínskej 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kaz dovozu platí na zbrane, muníciu, narkotiká a nekonzervované mäsové výrobky. Nekonzervované potraviny musia byť deklarova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ípade, že používate lieky, ktoré by mohli byť považované miestnymi úradmi za drogy, narkotiká alebo iné návykové látky vyžiadajte si od Vášho lekára doklad (Medical passport) o ich nutnom užívaní pre Vašu liečb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az dovozu a vývozu platí aj pre všetky ohrozené druhy tzv. divokej fauny a fló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áce zvieratá musia mať očkovací preukaz a potvrdenie o očkovaní vystavené najviac 3 mesiace pred príchodom do krajiny najmenej však 30 dní. Doporučuje sa mať potvrdenie od veterinára o zdravotnom stave zvieraťa (nie staršie ako 3 až 5 dn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avotná situácia a dôležité telefónne čís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účasnom sa v krajine nevyskytujú žiadne infekčné alebo iné závažné ochor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bezvízovom pobyte v Holandsku (po dobu 3 mesiacov za účelom návštevy, turistiky, tranzitu a pod.) nie je povinné predkladať pri vstupe do krajiny očkovacie preukaz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rúčame mať pri vstupe do krajiny poistenie liečebných nákladov. Zdravotná starostlivosť je veľmi nákladná a v prípade úrazu alebo ochorenia sa pobyt bez poistenia môže niekoľkonásobne predraži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hotovostná služba nemusí byť zavedená v každej nemocnici. Spravidla býva vo väčších nemocnici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Holandsku je zavedené jednotné núdzové telefónne číslo - 112. Platí pre volania v núdzi na policajný zbor, požiarny zbor, zdravotnícku pomoc, havárie plynu a ostatné akútne prípady ohrozenia života, zdravia alebo majet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ná situ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súčasnosti je bezpečnostná situácia v Holandsku stabilizovaná. To znamená, že v poslednom období neboli zistené žiadne skutočnosti, ktoré by mohli viesť k dôvodnému podozreniu jej zhoršenia smerom k turistickému ruchu v kraj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súvislosti s posledným vývojom vo svete a možnými teroristickými útokmi na vybrané ciele bola zvýšená prítomnosť policajných síl v uliciach miest, či už uniformovaných alebo v civilnom odeve. Takisto bola zvýšená ochrana určených objektov, čo však nemá negatívny dopad na turistický ruch v kraj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návšteve veľkých miest (hlavne centrum Amsterdamu a letisko) odporúčame dávať si pozor na osobné doklady a finančné prostried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pra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prava do Holandska je možná letecky (z Viedne priamo do Amsterdamu, alebo z Bratislavy s prestupom v Prahe), autobusmi linky Eurolines alebo motorovým vozidl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Holandsku nie sú zavedené poplatky za používanie diaľníc. Hustá diaľničná sieť podstatne urýchľuje cestovanie, aj keď v dopravných špičkách sa vytvárajú niekoľkokilometrové kolóny. Maximálne povolené rýchlosti sú 120 km/h na diaľnici, 80 km/h na ostatných komunikáciách a 50 km/h v obciach a mestách. Holandská polícia často kontroluje dodržiavanie povolených rýchlostí a ich prekročenie je pokutované od 40 do 200 E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kovanie v mestách je povolené na určených parkovacích miestach, kde sú väčšinou inštalované parkovacie hodiny, alebo na určených parkoviskách. V prípade nesprávneho parkovania sa vozidlá odťahujú. V Holandsku je povolený maximálny obsah alkoholu v krvi 0,5 promile, ale odporúča sa na to nespoliehať. Slovenské vodičské preukazy sú počas krátkodobého pobytu uznáva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ť čerpacích staníc je hustá, na diaľniciach otvorené 24 hodín denne, v mestách a obciach do 18,00 až 24,00 hod. Pri návšteve väčších miest sa odporúča zaparkovať auto na platenom parkovisku a pohybovať sa verejnou dopra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Holandsku je veľmi rozšíreným dopravným prostriedkom bicykel. Je vytvorená široká sieť cyklistických chodníkov v mestách i mimo nich. Platí nepísané pravidlo, že cyklista má vždy prednosť a v praxi sa dosť často aj uplatňuje a cyklisti jazdia neohrozene aj na červenú. Preto jedno dôležité upozornenie: pri odbočovaní - hlavne vpravo - sa treba presvedčiť, či neohrozíte cyklistu, hoci máte aj zelenú na semafore. Hlavné križovatky v mestách sú vybavené semaformi, ale väčšina menších ulíc nie je rozlíšená dopravným značením a platí prednosť sprava! Samozrejme pokiaľ križovatka nie je označená dopravným značení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Holandsku často dochádza k okradnutiu turistov, hlavne v turistickej sezóne. Treba je venovať zvýšenú pozornosť ochrane osobných dokladov, finančných prostriedkov a batožiny. Neodporúča nechávať v motorových vozidlách žiadne veci viditeľne položené. Vhodné je mať fotokópiu cestovného pa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Holandsku je zriadená služba pre poskytovanie pomoci v núdzi na linke 112. Službukonajúci pracovník zabezpečí spojenie s príslušným oddelením polície, požiarnikmi, prvou pomocou prípadne inými zložkami. Je bežné, že sa dohovoríte po anglicky, resp. po nemecky. Všetky straty a odcudzenia dokladov, peňazí alebo osobných vecí je potrebné hlásiť na polícii, kde sa spíše zázn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ito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radným jazykom v Holandsku holandský jazyk, v provincii Friesland aj jazyk frízsky. Bežne sa ale dohovoríte po anglicky, nemecky, menej francúzs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e zriadenie: konštitučná monarchia s parlamentným systémom</w:t>
      </w:r>
    </w:p>
    <w:p>
      <w:pPr>
        <w:pStyle w:val="Normal"/>
        <w:rPr/>
      </w:pPr>
      <w:r>
        <w:rPr/>
        <w:t xml:space="preserve">Podnebie: ovplyvňované Severným morom a Golfským prúdom - mierne zimy bez snehu, chladnejšie letá (priemerná letná teplota je 16 C) a časté dažde. </w:t>
      </w:r>
    </w:p>
    <w:p>
      <w:pPr>
        <w:pStyle w:val="Normal"/>
        <w:rPr/>
      </w:pPr>
      <w:r>
        <w:rPr/>
        <w:t>Hlavné mesto: Amsterdam (1,3 mil. obyvateľov - aglomerácia)</w:t>
      </w:r>
    </w:p>
    <w:p>
      <w:pPr>
        <w:pStyle w:val="Normal"/>
        <w:rPr/>
      </w:pPr>
      <w:r>
        <w:rPr/>
        <w:t>Sídelné mesto: Haag (Den Haag) 1,2 mil. obyvateľov - aglomerácia</w:t>
      </w:r>
    </w:p>
    <w:p>
      <w:pPr>
        <w:pStyle w:val="Normal"/>
        <w:rPr/>
      </w:pPr>
      <w:r>
        <w:rPr/>
        <w:t xml:space="preserve">Počet obyvateľov: 15,8 mil. </w:t>
      </w:r>
    </w:p>
    <w:p>
      <w:pPr>
        <w:pStyle w:val="Normal"/>
        <w:rPr/>
      </w:pPr>
      <w:r>
        <w:rPr/>
        <w:t>Zámorské územia: Aruba, Holandské Ant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zinárodné organizácie: OPCW (Org. pre zákaz chemických zbraní), ICJ (Medz. súdny dvor), ICTY (Medz. tribunál vo vojnové zločiny v Juhoslávii), EUROPOL (Európsky policajný zbor), PCA (Stály arbitrážny dvor), Úrad vysokého komisára pre národnostné menšiny OB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y: na rozdiel od Slovenska sú obchody (s výnimkami centier veľkých miest) zatvorené v nedeľu a v sobotu v poobedňajších hodinách. V pondelok otvorené až od 13,0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ovný čas: v úradoch a firmách sa začína až okolo 9-tej hodiny, niekedy aj neskôr a trvá asi do pol šiestej až šiestej več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va: za hlavné jedlo dňa je považovaná na rozdiel od Slovenska večera. Obed býva často iba rýchly formou bufetového občerstvenia (chlebíky, žemle, tzv. brood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oc v núdzi: jednotné číslo pre všetky prípady je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úzeá: všetky múzeá, galérie a turistické atrakcie (s výnimkou určitých sviatkov) sú spoplatnené (väčšinou od 5 do 12 Euro), dôchodcovia (+65), študenti (-26) a deti (4 - 12) sú zľavnené. Väčšina múzeí býva v pondelok zatvoren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prava: veľmi dobre riešená mestská doprava, doporučujeme využívať denné cestovné lístky, ktoré sú platné na všetky prostriedky (stoja cca 5,20 Euro na deň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cykle: Holandsko patrí na svete na druhé miesto v pomere obyvateľov a bicyklov. Cyklistické trasy v mestách aj mimo nich sú veľmi dobre riešené. Vo veľkých mestách (Amsterdam, Rotterdam, Haag) nájdete požičovne bicyklov, ktoré sú v Holandsku turistami veľmi využíva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ktrické rozvody: 220V/50Hz (pozor, trojžilové vodiče s vyvedeným zemniacim vodičom nie sú kompatibilné so zásuvkami používanými v HK, dajú sa používať iba tzv. dvojkolíkové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áže: napriek chladnému podnebiu sú v letných mesiacoch veľmi navštevované miestnymi obyvateľmi, bývajú čisté, udržiavané, v blízkosti s reštauračnými alebo pohostinskými služb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čné centrá: bývajú označené písmenami VVV, alebo Inf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8:04:00Z</dcterms:created>
  <dc:creator>Hugo von Hoffmanstahl</dc:creator>
  <dc:description/>
  <dc:language>en-US</dc:language>
  <cp:lastModifiedBy>Hugo von Hoffmanstahl</cp:lastModifiedBy>
  <dcterms:modified xsi:type="dcterms:W3CDTF">2003-09-09T18:04:00Z</dcterms:modified>
  <cp:revision>2</cp:revision>
  <dc:subject/>
  <dc:title>DÁNSKO</dc:title>
</cp:coreProperties>
</file>