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YŠ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yšská republika</w:t>
      </w:r>
    </w:p>
    <w:p>
      <w:pPr>
        <w:pStyle w:val="Normal"/>
        <w:rPr/>
      </w:pPr>
      <w:r>
        <w:rPr/>
        <w:t xml:space="preserve">The  Republic of Latvia </w:t>
      </w:r>
    </w:p>
    <w:p>
      <w:pPr>
        <w:pStyle w:val="Normal"/>
        <w:rPr/>
      </w:pPr>
      <w:r>
        <w:rPr/>
        <w:t xml:space="preserve">Latvijas Republ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64.589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 Riga; 755.144 obyvateľov k 1.07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byvateľov: 2.360.434 (1.01.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é zloženie: Lotyši 57,9%, Rusi 29,4%, Bielorusi 4,0%, Ukrajinci 2,7%, Poliaci 2,5%, Litovci 1,4%, Židia 0,4%, Rómovia 0,3%, Estónci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 evanjelici 55%, rímski katolíci 25%, pravoslávni 9%, židia 0,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parlamentn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lotyšský – zákon o štátnom jazyku od 1.09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 18. november (vyhlásenie nezávislosti 19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 Lat (1 USD = 0,63 LVL v apríli 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ident: volený parlamentom na 4 roky, prezidentka Vaira Vike-Freiberga od júna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 Andris Berzinš od mája 2000 (Lotyšská ce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 zahraničných vecí: Indulis Berzinš od júla 1999, potvrdený v máji 2000 (Lotyšská ce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odarný orgán: Saeima, jednokomorový, 100 poslancov volených na 4 r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arlamentu: Janis Straume od októbra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né politické strany: Ľudová strana – People’s Party (TP) 24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 </w:t>
      </w:r>
      <w:r>
        <w:rPr/>
        <w:t>Lotyšská cesta – Latvia’s Way (LC) 20</w:t>
      </w:r>
    </w:p>
    <w:p>
      <w:pPr>
        <w:pStyle w:val="Normal"/>
        <w:rPr/>
      </w:pPr>
      <w:r>
        <w:rPr/>
        <w:t>                                                 </w:t>
      </w:r>
      <w:r>
        <w:rPr/>
        <w:t>Za vlasť a slobodu/Lotyšská národná konzervatívna strana –</w:t>
      </w:r>
    </w:p>
    <w:p>
      <w:pPr>
        <w:pStyle w:val="Normal"/>
        <w:rPr/>
      </w:pPr>
      <w:r>
        <w:rPr/>
        <w:t>                                                 </w:t>
      </w:r>
      <w:r>
        <w:rPr/>
        <w:t>Fatherland and Freedom/LNNK (TB/LNNK) 16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  <w:r>
        <w:rPr/>
        <w:t>Združenie strán “Za ľudské práva v zjednotenom Lotyšsku“ – For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Human Rights in United Latvia (PCTVL) 16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Lotyšská sociálnodemokratická robotnícka strana – Latvian Social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Democrat Workers Party (LSDSP) 16</w:t>
      </w:r>
    </w:p>
    <w:p>
      <w:pPr>
        <w:pStyle w:val="Normal"/>
        <w:rPr/>
      </w:pPr>
      <w:r>
        <w:rPr/>
        <w:t>                                                 </w:t>
      </w:r>
      <w:r>
        <w:rPr/>
        <w:t>Nová strana – New Party (JP) 5 - strana sa premenovala na Novú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kresťanskú stra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ádne strany od mája 2000: Lotyšská cesta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>Ľudová strana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 xml:space="preserve">TB/LNNK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 xml:space="preserve">Nová str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-LOTYŠSKÉ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vensko-lotyšské vzťahy možno označiť za dobré bez otvorených otázok. Zhodnosť zahranično-politického smerovania a analogické problémy, ktoré obe krajiny riešia, vytvárajú priaznivé predpoklady pre rozvoj vzájomnej spoluprá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hľad najdôležitejších návšt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-19.04.1996 </w:t>
      </w:r>
    </w:p>
    <w:p>
      <w:pPr>
        <w:pStyle w:val="Normal"/>
        <w:rPr/>
      </w:pPr>
      <w:r>
        <w:rPr/>
        <w:t>oficiálna návšteva ministra ZV J.Schenka v LoR</w:t>
      </w:r>
    </w:p>
    <w:p>
      <w:pPr>
        <w:pStyle w:val="Normal"/>
        <w:rPr/>
      </w:pPr>
      <w:r>
        <w:rPr/>
        <w:t>8-9.04.1998</w:t>
      </w:r>
    </w:p>
    <w:p>
      <w:pPr>
        <w:pStyle w:val="Normal"/>
        <w:rPr/>
      </w:pPr>
      <w:r>
        <w:rPr/>
        <w:t>oficiálna návšteva predsedu vlády V. Mečiara v LoR</w:t>
      </w:r>
    </w:p>
    <w:p>
      <w:pPr>
        <w:pStyle w:val="Normal"/>
        <w:rPr/>
      </w:pPr>
      <w:r>
        <w:rPr/>
        <w:t>11-12.03.1999</w:t>
      </w:r>
    </w:p>
    <w:p>
      <w:pPr>
        <w:pStyle w:val="Normal"/>
        <w:rPr/>
      </w:pPr>
      <w:r>
        <w:rPr/>
        <w:t>oficiálna návšteva ministra ZV LoR V. Birkavsa v SR</w:t>
      </w:r>
    </w:p>
    <w:p>
      <w:pPr>
        <w:pStyle w:val="Normal"/>
        <w:rPr/>
      </w:pPr>
      <w:r>
        <w:rPr/>
        <w:t>11.09.1999</w:t>
      </w:r>
    </w:p>
    <w:p>
      <w:pPr>
        <w:pStyle w:val="Normal"/>
        <w:rPr/>
      </w:pPr>
      <w:r>
        <w:rPr/>
        <w:t>stretnutie prezidenta SR R. Schustera s prezidentkou V. Vike-Freibergovou na Jalte</w:t>
      </w:r>
    </w:p>
    <w:p>
      <w:pPr>
        <w:pStyle w:val="Normal"/>
        <w:rPr/>
      </w:pPr>
      <w:r>
        <w:rPr/>
        <w:t>5-6.11.2000</w:t>
      </w:r>
    </w:p>
    <w:p>
      <w:pPr>
        <w:pStyle w:val="Normal"/>
        <w:rPr/>
      </w:pPr>
      <w:r>
        <w:rPr/>
        <w:t>oficiálna návšteva ministra zahraničných vecí SR E.Kukana v LoR</w:t>
      </w:r>
    </w:p>
    <w:p>
      <w:pPr>
        <w:pStyle w:val="Normal"/>
        <w:rPr/>
      </w:pPr>
      <w:r>
        <w:rPr/>
        <w:t>Rok 2001 </w:t>
      </w:r>
    </w:p>
    <w:p>
      <w:pPr>
        <w:pStyle w:val="Normal"/>
        <w:rPr/>
      </w:pPr>
      <w:r>
        <w:rPr/>
        <w:t>5-8.02.2001  </w:t>
      </w:r>
    </w:p>
    <w:p>
      <w:pPr>
        <w:pStyle w:val="Normal"/>
        <w:rPr/>
      </w:pPr>
      <w:r>
        <w:rPr/>
        <w:t>pracovná návšteva ministerky pre správu a privatizáciu národného majetku SR M.Machovej v LoR a ER</w:t>
      </w:r>
    </w:p>
    <w:p>
      <w:pPr>
        <w:pStyle w:val="Normal"/>
        <w:rPr/>
      </w:pPr>
      <w:r>
        <w:rPr/>
        <w:t>13-14.05.2001</w:t>
      </w:r>
    </w:p>
    <w:p>
      <w:pPr>
        <w:pStyle w:val="Normal"/>
        <w:rPr/>
      </w:pPr>
      <w:r>
        <w:rPr/>
        <w:t>oficiálna návšteva premiéra LoR A.Berzinša v SR</w:t>
      </w:r>
    </w:p>
    <w:p>
      <w:pPr>
        <w:pStyle w:val="Normal"/>
        <w:rPr/>
      </w:pPr>
      <w:r>
        <w:rPr/>
        <w:t>27.-29.06.2001</w:t>
      </w:r>
    </w:p>
    <w:p>
      <w:pPr>
        <w:pStyle w:val="Normal"/>
        <w:rPr/>
      </w:pPr>
      <w:r>
        <w:rPr/>
        <w:t>účasť ministra školstva M.Ftáčnika na európskej konferencii v Rige</w:t>
      </w:r>
    </w:p>
    <w:p>
      <w:pPr>
        <w:pStyle w:val="Normal"/>
        <w:rPr/>
      </w:pPr>
      <w:r>
        <w:rPr/>
        <w:t>12.10.2001</w:t>
      </w:r>
    </w:p>
    <w:p>
      <w:pPr>
        <w:pStyle w:val="Normal"/>
        <w:rPr/>
      </w:pPr>
      <w:r>
        <w:rPr/>
        <w:t>účasť PPV SR M.Kadlečíkovej na medzinárodnej konferencii v Rige</w:t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  <w:t>27. - 28.5.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ť predsedu NR SR J.Migaša na stretnutí predsedov parlamentov KK s predsedom Európskeho parlamentu</w:t>
      </w:r>
    </w:p>
    <w:p>
      <w:pPr>
        <w:pStyle w:val="Normal"/>
        <w:rPr/>
      </w:pPr>
      <w:r>
        <w:rPr/>
        <w:t>5. - 6.7.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ť PV SR M.Dzurindu na summite krajín V10 v 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chodno-ekonomické vzťa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äčšina existujúcej bilaterálnej zmluvnej základne sa týka obchodných a hospodárskych vzťahov. Okrem štandardných dohôd o podpore a ochrane investícií a o zabránení dvojitého zdanenia obe krajiny uzavreli v roku 1996 aj dohodu o voľnom obchode. Dňa 8. januára 2001 bola v Rige podpísaná Dohoda medzi Ministerstvom hospodárstva SR a Ministerstvom hospodárstva LoR o obchodno-hospodárskej a vedecko-technickej spolupráci, ktorá dotvára ekonomický právny rámec medzi oboma krajinami. Napriek priaznivým legislatívnym podmienkam sa však vzájomný obchod rozvíjal do roku 1997 len pomaly a následne stagnoval, hoci sa pritom zvyšovalo aktívne saldo pre 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tešiteľné, že výrazný rast obchodnej výmeny z r. 2000 sa darí udržiavať, avšak je nutné podotknúť, že ekonomický potenciál oboch krajín vo vzájomnom obchode nie je plne využitý. Jednou z hlavných prekážok väčšieho nárastu obchodnej výmeny je značná pasivita lotyšskej strany a tiež oboch obchodných a priemyselných komô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voj zahraničného obchodu medzi SR a LoR (podľa údajov MH 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mil. U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  <w:t>vývoz z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,0</w:t>
      </w:r>
    </w:p>
    <w:p>
      <w:pPr>
        <w:pStyle w:val="Normal"/>
        <w:rPr/>
      </w:pPr>
      <w:r>
        <w:rPr/>
        <w:t>dovoz d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4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0</w:t>
      </w:r>
    </w:p>
    <w:p>
      <w:pPr>
        <w:pStyle w:val="Normal"/>
        <w:rPr/>
      </w:pPr>
      <w:r>
        <w:rPr/>
        <w:t> </w:t>
      </w:r>
      <w:r>
        <w:rPr/>
        <w:t>1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9</w:t>
      </w:r>
    </w:p>
    <w:p>
      <w:pPr>
        <w:pStyle w:val="Normal"/>
        <w:rPr/>
      </w:pPr>
      <w:r>
        <w:rPr/>
        <w:t> </w:t>
      </w:r>
      <w:r>
        <w:rPr/>
        <w:t>25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,6</w:t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8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</w:t>
      </w:r>
    </w:p>
    <w:p>
      <w:pPr>
        <w:pStyle w:val="Normal"/>
        <w:rPr/>
      </w:pPr>
      <w:r>
        <w:rPr/>
        <w:t> </w:t>
      </w:r>
      <w:r>
        <w:rPr/>
        <w:t>14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najvýznamnejšie položky slovenského vývozu patrili polyamidy v primárnych formách, ploché valcované výrobky zo železa alebo nelegovanej ocele, priadza zo syntetického hodvábu, osobné automobily, toaletný a technický papier a buldozé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do SR tvorili predovšetkým výrobky zo stavebného stolárstva a tesárstva, priadza zo syntetických materiálov, sklo v tvare guľôčok, sklenené vlákna vrátane sklenenej vlny, prípravky a konzervy z rýb a kaviár, palivové drevo a drevo rozrezané alebo štiep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ľvyslanectvo SR </w:t>
      </w:r>
    </w:p>
    <w:p>
      <w:pPr>
        <w:pStyle w:val="Normal"/>
        <w:rPr/>
      </w:pPr>
      <w:r>
        <w:rPr/>
        <w:t>Smilšu iela 8</w:t>
      </w:r>
    </w:p>
    <w:p>
      <w:pPr>
        <w:pStyle w:val="Normal"/>
        <w:rPr/>
      </w:pPr>
      <w:r>
        <w:rPr/>
        <w:t>LV – 1050 Riga</w:t>
      </w:r>
    </w:p>
    <w:p>
      <w:pPr>
        <w:pStyle w:val="Normal"/>
        <w:rPr/>
      </w:pPr>
      <w:r>
        <w:rPr/>
        <w:t>Lotyšsko</w:t>
      </w:r>
    </w:p>
    <w:p>
      <w:pPr>
        <w:pStyle w:val="Normal"/>
        <w:rPr/>
      </w:pPr>
      <w:r>
        <w:rPr/>
        <w:t>tel. : + 371/78.14.280</w:t>
      </w:r>
    </w:p>
    <w:p>
      <w:pPr>
        <w:pStyle w:val="Normal"/>
        <w:rPr/>
      </w:pPr>
      <w:r>
        <w:rPr/>
        <w:t>fax : + 371/78.14.290,2</w:t>
      </w:r>
    </w:p>
    <w:p>
      <w:pPr>
        <w:pStyle w:val="Normal"/>
        <w:rPr/>
      </w:pPr>
      <w:r>
        <w:rPr/>
        <w:t>e-mail : consular@slovakia.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 Lotyšska vo Viedni:</w:t>
      </w:r>
    </w:p>
    <w:p>
      <w:pPr>
        <w:pStyle w:val="Normal"/>
        <w:rPr/>
      </w:pPr>
      <w:r>
        <w:rPr/>
        <w:t>The Republic of Latvia</w:t>
      </w:r>
    </w:p>
    <w:p>
      <w:pPr>
        <w:pStyle w:val="Normal"/>
        <w:rPr/>
      </w:pPr>
      <w:r>
        <w:rPr/>
        <w:t>Währinger Straße 3/8</w:t>
      </w:r>
    </w:p>
    <w:p>
      <w:pPr>
        <w:pStyle w:val="Normal"/>
        <w:rPr/>
      </w:pPr>
      <w:r>
        <w:rPr/>
        <w:t>A-1090 Wien</w:t>
      </w:r>
    </w:p>
    <w:p>
      <w:pPr>
        <w:pStyle w:val="Normal"/>
        <w:rPr/>
      </w:pPr>
      <w:r>
        <w:rPr/>
        <w:t>Österreich</w:t>
      </w:r>
    </w:p>
    <w:p>
      <w:pPr>
        <w:pStyle w:val="Normal"/>
        <w:rPr/>
      </w:pPr>
      <w:r>
        <w:rPr/>
        <w:t>T: 00431/4033112</w:t>
      </w:r>
    </w:p>
    <w:p>
      <w:pPr>
        <w:pStyle w:val="Normal"/>
        <w:rPr/>
      </w:pPr>
      <w:r>
        <w:rPr/>
        <w:t>T: 00431/4033110</w:t>
      </w:r>
    </w:p>
    <w:p>
      <w:pPr>
        <w:pStyle w:val="Normal"/>
        <w:rPr/>
      </w:pPr>
      <w:r>
        <w:rPr/>
        <w:t xml:space="preserve">F: 00431/4033127 </w:t>
      </w:r>
    </w:p>
    <w:p>
      <w:pPr>
        <w:pStyle w:val="Normal"/>
        <w:rPr/>
      </w:pPr>
      <w:r>
        <w:rPr/>
        <w:t xml:space="preserve">E-mail: lettbot@netway.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vstupu a poby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SR a Lotyšskom platí dohoda o bezvízovom styku, na základe ktorej sa môžu slovenskí občania zdržiavať v krajine počas 90 dní v jednom polroku (dni jednotlivých pobytov sa sčítavajú, prekročenie sa trestá). V Lotyšsku nie je prihlasovacia povinnosť.</w:t>
      </w:r>
    </w:p>
    <w:p>
      <w:pPr>
        <w:pStyle w:val="Normal"/>
        <w:rPr/>
      </w:pPr>
      <w:r>
        <w:rPr/>
        <w:t>K cestám do Lotyšska potrebuje občan SR cestovný pas. Platnosť pasu musí byť o 2 mesiace dlhšia než predpokladaný dátum ukončenia pobytu v krajine V pase musia byť najmenej dve voľné strany na zaevidovanie vstupu a výstupu z krajiny. Deti musia mať svoj vlastný pas, alebo v prípade zapísania v pase rodiča tam musí byť vlepená aj ich fotografia. Ak dieťa cestuje samo, musí mať notársky overenú plnú moc rodičov, že s tou cestou súhlasia.</w:t>
      </w:r>
    </w:p>
    <w:p>
      <w:pPr>
        <w:pStyle w:val="Normal"/>
        <w:rPr/>
      </w:pPr>
      <w:r>
        <w:rPr/>
        <w:t xml:space="preserve">Pri vstupe do Lotyšska je cudzinec povinný preukázať sa zdravotným poistením, kryjúcim náklady na jeho liečbu v krajine, alebo dopravu do štátu trvalého pobytu. Zvláštnym vládnym nariadením bola platnosť tohto zákona dočasne pozastavená v prípade, ak medzi oboma štátmi existuje bezvízová dohoda (platí aj pre občanov S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iarna služba </w:t>
      </w:r>
    </w:p>
    <w:p>
      <w:pPr>
        <w:pStyle w:val="Normal"/>
        <w:rPr/>
      </w:pPr>
      <w:r>
        <w:rPr/>
        <w:t>01, 112</w:t>
      </w:r>
    </w:p>
    <w:p>
      <w:pPr>
        <w:pStyle w:val="Normal"/>
        <w:rPr/>
      </w:pPr>
      <w:r>
        <w:rPr/>
        <w:t>polícia</w:t>
      </w:r>
    </w:p>
    <w:p>
      <w:pPr>
        <w:pStyle w:val="Normal"/>
        <w:rPr/>
      </w:pPr>
      <w:r>
        <w:rPr/>
        <w:t>02, 122</w:t>
      </w:r>
    </w:p>
    <w:p>
      <w:pPr>
        <w:pStyle w:val="Normal"/>
        <w:rPr/>
      </w:pPr>
      <w:r>
        <w:rPr/>
        <w:t>prvá pomoc</w:t>
      </w:r>
    </w:p>
    <w:p>
      <w:pPr>
        <w:pStyle w:val="Normal"/>
        <w:rPr/>
      </w:pPr>
      <w:r>
        <w:rPr/>
        <w:t>03,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otyšsku neexistuje povinné zdravotné poistenie. Pacienti si za lekárske služby a lieky platia v hotovosti. Občanom SR odporúčame uzavrieť pred cestou zdravotné poistenie pre cesty do zahraničia, lebo poplatky za lekárske služby i lieky sú v krajine pomerne vysoké. Lekárne sú dobre zásobené, dostupné sú kvalitné lieky. Medzinárodný očkovací preukaz nie je povinný, avšak pri dlhodobých pobytoch sa vzhľadom na relatívne vysoký výskyt TBC a rozšírenosť kliešťov v prírode odporúča zaočkovanie proti TBC i kliešťovej encefalití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 na pob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honné hmoty možno nakupovať bez obmedzenia. K dispozícii je benzín s okt. č. 93, 95. Bezolovnatý benzín je len na zahraničných čerpacích staniciach. Cena benzínu sa pohybuje okolo 0,40 LVL za liter. </w:t>
      </w:r>
    </w:p>
    <w:p>
      <w:pPr>
        <w:pStyle w:val="Normal"/>
        <w:rPr/>
      </w:pPr>
      <w:r>
        <w:rPr/>
        <w:t xml:space="preserve">Výber domácich i zahraničných potravín je veľký. Cenová hladina je v prepočte vyššia o 20-30% ako na Slovensku. </w:t>
      </w:r>
    </w:p>
    <w:p>
      <w:pPr>
        <w:pStyle w:val="Normal"/>
        <w:rPr/>
      </w:pPr>
      <w:r>
        <w:rPr/>
        <w:t xml:space="preserve">Ubytovanie v hoteli B kategórie stojí cca 30 USD/noc. Chaty alebo hotely nižších kategórií sú o 50% lacnejšie, avšak nedosahujú európsku úrove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a devízové pr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bchodný dovoz do Lotyšska je limitovaný sumou 550 USD. Z jedného druhu tovaru je možné viesť maximálne 3 kusy. Alkohol, tabak a tabakové výroby môžu viesť len osoby staršie ako 18 rokov, na osobu možno doviesť maximálne 1 liter alkoholu, 2 litre vína a 5 litrov piva, 200 ks cigariet, 20 ks cigár a 200 g tabaku. Nealkoholické nápoje možno doviesť na osobu celkom 12 litrov a 1 kg kávy. Pri dovoze nadlimitného množstva neobchodného tovaru je potrebné vyplniť na hranici colnú deklaráciu. Do Lotyšska je zakázané dovážať bez povolenia zbrane a strelivo, výbušniny, chemikálie, narkotiká a psychotropné látky, pornografiu a čistý lieh.</w:t>
      </w:r>
    </w:p>
    <w:p>
      <w:pPr>
        <w:pStyle w:val="Normal"/>
        <w:rPr/>
      </w:pPr>
      <w:r>
        <w:rPr/>
        <w:t>Pri vývoze umeleckých a antikvariátnych predmetov, ktoré sú staršie ako 50 rokov je potrebné mať povolenie Ministerstva kultúry Lotyšska, pri vývoze trofejí a kožušín povolenie Lesnej správy. Pašovanie sa trestá sadzbou do 10 rokov.</w:t>
      </w:r>
    </w:p>
    <w:p>
      <w:pPr>
        <w:pStyle w:val="Normal"/>
        <w:rPr/>
      </w:pPr>
      <w:r>
        <w:rPr/>
        <w:t xml:space="preserve">Dovoz valút nie je obmedzený. Nepožaduje sa ani preukazovanie hotovosti na hraniciach. </w:t>
      </w:r>
    </w:p>
    <w:p>
      <w:pPr>
        <w:pStyle w:val="Normal"/>
        <w:rPr/>
      </w:pPr>
      <w:r>
        <w:rPr/>
        <w:t xml:space="preserve">Pri prevoze zvierat je potrebné mať na každé medzinárodný certifikát a očkovací preuka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 v Lotyšsku nie je kritická. Avšak v Rige a ďalších mestách sú registrované prepadnutia cudzincov, vykrádania bytov a krádeže najmä drahých áut. Odporúčame zvýšenú opatrnosť predovšetkým v MHD, v tržniciach a obchodných strediskách pred vreckovými zlodej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ceste motorovým vozidlom je potrebný malý technický preukaz vozidla, vodičský preukaz a “zelená karta“. Pri ceste služobným vozidlom, alebo ak vozidlo patrí inému majiteľovi ako tomu, kto ho využíva je potrebný súhlas majiteľa vozidla s uvedenou cestou do Lotyšska. </w:t>
      </w:r>
    </w:p>
    <w:p>
      <w:pPr>
        <w:pStyle w:val="Normal"/>
        <w:rPr/>
      </w:pPr>
      <w:r>
        <w:rPr/>
        <w:t>Podľa pravidiel cestnej premávky je v Lotyšsku najvyššia povolená rýchlosť v obciach 50 km/h, mimo obce 90 km/h a pre začínajúcich vodičov 80 km/h. Pri jazde počas celého roka je potrebné používať rozsvietené svetlá a je zakázané používanie mobilných telefónov bez zvláštnej úpravy (hand-free). Od 1.12. do 1.03. musia byť vozidlá (do 3 500 kg) vybavené pneumatikami so zimnými protektormi, do 1.04. môžu sa používať i s hrotmi. Používanie bezpečnostných pásov je povinné. Deti do 150 cm musia používať detskú sedačku. Povolená hranica alkoholu v krvi vodiča je 0,5 promile. Dovoz pohonných hmôt je zakázaný. Na používanie rádio vysielačky je potrebný súhlas Ministerstva dopravy Lotyšska, ktoré vydáva špeciálne povolenie.</w:t>
      </w:r>
    </w:p>
    <w:p>
      <w:pPr>
        <w:pStyle w:val="Normal"/>
        <w:rPr/>
      </w:pPr>
      <w:r>
        <w:rPr/>
        <w:t>Kvalita cestnej siete je v porovnaní so Slovenskom o niečo horšia. Policajná kontrola rýchlosti vozidiel, najmä v mestách a ich okolí je pomerne častá a prísna. Hustota čerpacích staníc, často moderne vybavených, je postačujúca. MHD, najmä vo väčších mestách (električky, trolejbusy, autobusy), je na slušnej úrovni a s celodennou prevádzkou. Jednorazové cestovné je v Rige 20 santimov (0,20 LV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yšsko má 2,34 mil. obyvateľov, z ktorých je (júl 2000) 57,8 % Lotyšov, 29,5 % Rusov, 4,1 % Bielorusov, 2,7 % Ukrajincov, 2,5 % Poliakov, 1,4 % Litovcov, 0,4 % Židov a 0,1 % Estóncov. Z celkového počtu obyvateľov je 1,77 mil. (74,89 %) občanov a 568 tis. neobčanov (23,96 %) a 27,13 tis. cudzincov (1,14 %). Hlavné mesto Riga má 744 tis. obyvateľov, ďalšie väčšie mestá sú Daugavpils, Jelgava, Jurmala, Liepaja a Ventspils. Štátnym jazykom LoR je lotyština, rozsiahle sa však používa aj ruština, menej angličtina, nemčina a ďalšie jazyky. V náboženstve prevláda luteránska evanjelická cirkev, po nej nasledujú pravoslávna a rímsko-katolícka cirkev.</w:t>
      </w:r>
    </w:p>
    <w:p>
      <w:pPr>
        <w:pStyle w:val="Normal"/>
        <w:rPr/>
      </w:pPr>
      <w:r>
        <w:rPr/>
        <w:t>Rozloha krajiny je 64,5 tis. km2. Klimatické podmienky sú, podobne ako v ostatných 2 pobaltských krajinách, ovplyvňované Baltským morom. Priemerná teplota v lete je 15,8, v zime – 4,5 stupňov C. Najteplejší mesiac je júl, najchladnejší január. Typické sú dlhé letné dni, kedy slnko zapadá až okolo 23,00 hod. Vzhľad krajiny je rovinatý s miernymi pahorkami a lesmi (44 % územia).</w:t>
      </w:r>
    </w:p>
    <w:p>
      <w:pPr>
        <w:pStyle w:val="Normal"/>
        <w:rPr/>
      </w:pPr>
      <w:r>
        <w:rPr/>
        <w:t>Z možností rekreačných aktivít sa dajú spomenúť turistika, cykloturistika, autoturistika, návštevy zámkov a kaštieľov, rybolov (povolenie stojí cca. 3;- LVL/rok), zber húb a lesných plodov (nie v súkromných lesoch), grilovanie v prírode, opaľovanie sa na brehu mora, či jazier, pre otužilejších i kúpanie sa.</w:t>
      </w:r>
    </w:p>
    <w:p>
      <w:pPr>
        <w:pStyle w:val="Normal"/>
        <w:rPr/>
      </w:pPr>
      <w:r>
        <w:rPr/>
        <w:t xml:space="preserve">V Lotyšsku je východoeurópske časové pásmo (stredoeurópske + 1 hod.). Miestna mena je lat (LVL; 1 LVL = cca. 65 SKK) a jej nákup za SKK je možný v niektorých miestnych zmenárňach. </w:t>
      </w:r>
    </w:p>
    <w:p>
      <w:pPr>
        <w:pStyle w:val="Normal"/>
        <w:rPr/>
      </w:pPr>
      <w:r>
        <w:rPr/>
        <w:t>Cena a úroveň ubytovania závisí od jeho štandardu. Pohybuje sa od 150 LVL (v najlepších hoteloch) po 5 LVL v súkromných domoch a kempingoch. Štandardný hotel v hlavnom meste stojí od 30 do 40 LVL.</w:t>
      </w:r>
    </w:p>
    <w:p>
      <w:pPr>
        <w:pStyle w:val="Normal"/>
        <w:rPr/>
      </w:pPr>
      <w:r>
        <w:rPr/>
        <w:t>Praktické informácie: elektrické napätie v miestnej sieti je 220 V a typ zásuvky je v súlade so štandardom EÚ. V Lotyšsku existuje roaming. Čo sa týka pripojenia na internet, ten je - aspoň v hlavnom meste - dostatočne zaistený prostredníctvom internetových kaviarní a miestností. Orientačné ceny základných potravín a služieb : mlieko – 0,25 LVL/1 l, voda – 0,3 LVL, chlieb – 0,25 LVL/400 g, margarín - 0,35 LVL/400 g, kurča – 1,3 LVL/kg, cukor – 0,4 LVL/kg, pivo (miestne) – 0,35 LVL/0,5 l, kaderníctvo – 4-25 LVL, čistiareň – 1,5 LVL/kus, vstupenka do kina – 2,5 LV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4:00Z</dcterms:created>
  <dc:creator>Hugo von Hoffmanstahl</dc:creator>
  <dc:description/>
  <dc:language>en-US</dc:language>
  <cp:lastModifiedBy>Hugo von Hoffmanstahl</cp:lastModifiedBy>
  <dcterms:modified xsi:type="dcterms:W3CDTF">2003-09-09T18:14:00Z</dcterms:modified>
  <cp:revision>2</cp:revision>
  <dc:subject/>
  <dc:title>ČESKÁ REPUBLIKA </dc:title>
</cp:coreProperties>
</file>