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ĽS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ázov krajin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ľská republika </w:t>
      </w:r>
    </w:p>
    <w:p>
      <w:pPr>
        <w:pStyle w:val="Normal"/>
        <w:rPr/>
      </w:pPr>
      <w:r>
        <w:rPr/>
        <w:t xml:space="preserve">The Republic of Pol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é informác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lavné mesto: Varšava (1,8 mil. obyvateľov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loha: 312 683 km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zemné členenie: 16 vojvodstiev, 308 okresov, 65 miest s kompet. okre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čet obyvateľov: 39 m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stota osídlenia: 124 na km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áboženstvo: 90% rímsko-katolícke vierovyzna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rodnostné zloženie: 97% Poliakov, zostatok tvoria malé národnostné skupiny Nemcov, Ukrajincov, Litovcov, Bielorusov, Slovákov a Čechov, nemecká menšina má zastúpenie v Sej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radný jazyk: poľšt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tátne zriadenie: parlamentná republ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ňažná jednotka: 1 zlotý (zl.) = 100 groš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lava štátu: prezident - Aleksander Kwaśniewski zvolený na druhé 5-ročné obdobie 8.10.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áda: predseda Rady ministrov - Leszek Miller (SL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onodarný orgán: Parlament pozostávajúci z 2 komôr </w:t>
      </w:r>
    </w:p>
    <w:p>
      <w:pPr>
        <w:pStyle w:val="Normal"/>
        <w:rPr/>
      </w:pPr>
      <w:r>
        <w:rPr/>
        <w:t xml:space="preserve">                                  </w:t>
      </w:r>
      <w:r>
        <w:rPr/>
        <w:t>Sejm   - 460 poslancov, maršálek Marek Borowski</w:t>
      </w:r>
    </w:p>
    <w:p>
      <w:pPr>
        <w:pStyle w:val="Normal"/>
        <w:rPr/>
      </w:pPr>
      <w:r>
        <w:rPr/>
        <w:t>                                  </w:t>
      </w:r>
      <w:r>
        <w:rPr/>
        <w:t>Senát  - 100 senátorov, maršálek Longin Pastusiak</w:t>
      </w:r>
    </w:p>
    <w:p>
      <w:pPr>
        <w:pStyle w:val="Normal"/>
        <w:rPr/>
      </w:pPr>
      <w:r>
        <w:rPr/>
        <w:t xml:space="preserve">                                  </w:t>
      </w:r>
      <w:r>
        <w:rPr/>
        <w:t>posledné parlamentné voľby: 23 september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itické strany zastúpené v Sejme: SLD Zväz demokratickej ľavice - Sojusz Lewicy Demokratycznej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          </w:t>
      </w:r>
      <w:r>
        <w:rPr/>
        <w:t>PO Občianska Platforma - Platforma Obywatelska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          </w:t>
      </w:r>
      <w:r>
        <w:rPr/>
        <w:t>Sebaobrana - Samoobrona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          </w:t>
      </w:r>
      <w:r>
        <w:rPr/>
        <w:t xml:space="preserve">PSL Poľská ľudová strana - Polskie Stronnictvo Ludowe 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          </w:t>
      </w:r>
      <w:r>
        <w:rPr/>
        <w:t>PiS Právo a spravodlivosť - Prawo i Sprawiedliwość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          </w:t>
      </w:r>
      <w:r>
        <w:rPr/>
        <w:t>LPR Liga poľských rodín - Liga Polskich Rodzin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          </w:t>
      </w:r>
      <w:r>
        <w:rPr/>
        <w:t>UP Únia práce - Unia pra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Ďalšie významné subjekty pôsobiace na politickej scéne:</w:t>
      </w:r>
    </w:p>
    <w:p>
      <w:pPr>
        <w:pStyle w:val="Normal"/>
        <w:rPr/>
      </w:pPr>
      <w:r>
        <w:rPr/>
        <w:t xml:space="preserve">AWSP Volebná akcia Solidarita pravice - Akcja Wyborcza Solidarność pravicy </w:t>
      </w:r>
    </w:p>
    <w:p>
      <w:pPr>
        <w:pStyle w:val="Normal"/>
        <w:rPr/>
      </w:pPr>
      <w:r>
        <w:rPr/>
        <w:t>UW Únia slobody - Unia wolno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plomatické styky: od 1.1.1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ATERÁLNE VZŤ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hľad najdôležitejších návštev</w:t>
      </w:r>
    </w:p>
    <w:p>
      <w:pPr>
        <w:pStyle w:val="Normal"/>
        <w:rPr/>
      </w:pPr>
      <w:r>
        <w:rPr/>
        <w:t xml:space="preserve">11.- 14. januára 2001 oficiálna návštev maršáleka Sejmu PR M.Plazynski s manželkou v SR. </w:t>
      </w:r>
    </w:p>
    <w:p>
      <w:pPr>
        <w:pStyle w:val="Normal"/>
        <w:rPr/>
      </w:pPr>
      <w:r>
        <w:rPr/>
        <w:t xml:space="preserve">22. marca 2001 oficiálna návšteva ministra obrany SR J. Stanka v PR </w:t>
      </w:r>
    </w:p>
    <w:p>
      <w:pPr>
        <w:pStyle w:val="Normal"/>
        <w:rPr/>
      </w:pPr>
      <w:r>
        <w:rPr/>
        <w:t>17.-18. mája 2001 uskutočnil oficiálnu návštevu v PR minister zahraničných vecí SR E. Kukan uskutočnil oficiálnu návštevu v  PR. Prijatý bol prezidentom, premiérom a vicemaršálkami oboch komôr parlamentu PR. Prerokovaný bol prístupový proces SR do NATO, priebeh rokovaní s EÚ, spolupráca v rámci V4 a najnovšie možnosti bilaterálnej spolupráce.</w:t>
      </w:r>
    </w:p>
    <w:p>
      <w:pPr>
        <w:pStyle w:val="Normal"/>
        <w:rPr/>
      </w:pPr>
      <w:r>
        <w:rPr/>
        <w:t xml:space="preserve">30.-31. mája 2001 uskutočnil oficiálnu návštevu v SR minister obrany PR B. Komorowski s manželkou. Bola podpísaná deklarácia o utvorení spoločnej slovensko-poľsko-českej vojenskej jednotky. </w:t>
      </w:r>
    </w:p>
    <w:p>
      <w:pPr>
        <w:pStyle w:val="Normal"/>
        <w:rPr/>
      </w:pPr>
      <w:r>
        <w:rPr/>
        <w:t>Na Ekonomickom Fóre v Krynici v PR sa zúčastnil dňa 6.9.2001 prezident SR R. Schuster a dňa 7.9.2001 predseda vlády SR M. Dzuri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k 2002</w:t>
      </w:r>
    </w:p>
    <w:p>
      <w:pPr>
        <w:pStyle w:val="Normal"/>
        <w:rPr/>
      </w:pPr>
      <w:r>
        <w:rPr/>
        <w:t>V dňoch 17.-19.1.2002 uskutočnil oficiálnu návštevu Poľskej republiky predseda NR SR</w:t>
      </w:r>
    </w:p>
    <w:p>
      <w:pPr>
        <w:pStyle w:val="Normal"/>
        <w:rPr/>
      </w:pPr>
      <w:r>
        <w:rPr/>
        <w:t xml:space="preserve">J. Migaš. </w:t>
      </w:r>
    </w:p>
    <w:p>
      <w:pPr>
        <w:pStyle w:val="Normal"/>
        <w:rPr/>
      </w:pPr>
      <w:r>
        <w:rPr/>
        <w:t>Dňa 19.4.2002 uskutočnil prezident SR R. Schuster pracovnú cesta do Krakova.</w:t>
      </w:r>
    </w:p>
    <w:p>
      <w:pPr>
        <w:pStyle w:val="Normal"/>
        <w:rPr/>
      </w:pPr>
      <w:r>
        <w:rPr/>
        <w:t>Prezident PR A.Kwasniewski uskutočnil oficiálnu návštevu SR v dňoch 25.-26.4.2002.</w:t>
      </w:r>
    </w:p>
    <w:p>
      <w:pPr>
        <w:pStyle w:val="Normal"/>
        <w:rPr/>
      </w:pPr>
      <w:r>
        <w:rPr/>
        <w:t>Poľský premiér L. Miller navštívil SR v dňoch 23.5-24.5.2002.</w:t>
      </w:r>
    </w:p>
    <w:p>
      <w:pPr>
        <w:pStyle w:val="Normal"/>
        <w:rPr/>
      </w:pPr>
      <w:r>
        <w:rPr/>
        <w:t>Dňa 17. júna 2002 sa štátny tajomník MZV SR Ján Figeľ zúčastnil slávnostného otvorenia Honorárneho konzulátu SR v Katoviciach a odovzdania exequatur honorárnemu konzulovi SR v PR, katovickému podnikateľovi Marianovi Czerne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chodno-ekonomické vzť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ynamický rast vzájomného obchodného obratu, ktorý v roku 2000 prekročil hodnotu 1 miliardy USD, pokračoval aj v roku 2001. V minulom roku obrat zahraničného obchodu dosiahol hodnotu 1,21 mld. USD. Vzájomný obrat má naďalej stúpajúcu tendenciu. Znižuje sa aktívna bilancia S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voj zahraničného obchodu medzi SR a PR (v mil. US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azo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02 (I.-V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ývo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3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vo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7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r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0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2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4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a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 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 2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 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 2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 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 2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+ 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 hlavným obchodným komoditám patria v slovenskom vývoze pohonné hmoty, ploché valcované výrobky zo železa a z ocele, hliník, osobné automobily a ich náhradné diely, slad, práčky pre domácnosť, hygienické potreby z papiera a iné. V dovoze z Poľska dominovali čierne uhlie, osobné automobily, surový zinok, chemikálie, nábytok, elektrická energia a iné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8:16:00Z</dcterms:created>
  <dc:creator>Hugo von Hoffmanstahl</dc:creator>
  <dc:description/>
  <dc:language>en-US</dc:language>
  <cp:lastModifiedBy>Hugo von Hoffmanstahl</cp:lastModifiedBy>
  <dcterms:modified xsi:type="dcterms:W3CDTF">2003-09-09T18:16:00Z</dcterms:modified>
  <cp:revision>2</cp:revision>
  <dc:subject/>
  <dc:title>ČESKÁ REPUBLIKA </dc:title>
</cp:coreProperties>
</file>