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ELGICK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ázov krajin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lgické kráľovstvo  </w:t>
      </w:r>
    </w:p>
    <w:p>
      <w:pPr>
        <w:pStyle w:val="Normal"/>
        <w:rPr/>
      </w:pPr>
      <w:r>
        <w:rPr/>
        <w:t>The Kingdom of Belgium </w:t>
      </w:r>
    </w:p>
    <w:p>
      <w:pPr>
        <w:pStyle w:val="Normal"/>
        <w:rPr/>
      </w:pPr>
      <w:r>
        <w:rPr/>
        <w:t>Royaume de Belgique (fran.) </w:t>
      </w:r>
    </w:p>
    <w:p>
      <w:pPr>
        <w:pStyle w:val="Normal"/>
        <w:rPr/>
      </w:pPr>
      <w:r>
        <w:rPr/>
        <w:t>Koninkrijk Belgie (flámsk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né informác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lavné mesto: Brusel (1 mil obyv.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loha: 30 518 km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čet obyvateľov: 10 213 752 (k 1.1.1999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ustota obyvateľstva: 327 km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áboženstvo: prevažne katolícke (89%), ďalej protestantské, anglikánske a židovsk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árodnostné zloženie:Flámi 55%, Valóni 45%, nemecká menšina 1% (najmä oblasť Eupen Malmédy a Saint-Vith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Úradný jazyk: flámština, francúzština, nemčina (Eupen-Malmédy a Saint Vith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Územné členenie:  podľa novej belgickej ústavy (9.5.1993) je Belgicko rozdelené na 10 provincií na čele s guvernérm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gionálne delenie: Belgicko sa celkovo delí na tri regióny - valónsky (juhovýchodný), flámsky(severozápadný) a dvojjazyčný bruselský. Podľa jazykovej príbuznosti sa Belgicko delí na tri spoločenstvá: francúzske, flámske a nemecké spoločenstv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znik štátu: samostatný štát od r. 18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Štátny sviatok: 21. júl - deň nástupu prvého belgického kráľa Leopolda I. na trón v r.18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Štátne zriadenie:  konštitučná parlamentná monarchia s federatívnym štátoprávnym usporiadaní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eňažná jednotka: EUR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lava štátu:  Kráľ Albert II. (6.6.1934), nastúpil na trón v auguste 19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dseda vlády:  Guy Verhofstadt (VLD - Flámski liberáli), vo funkcii od 11.7.19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inister zahraničných vecí:  Louis Michel (MR - koalícia frankofónnych liberálnych strán), vo funkcii od 12. 7. 1999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dseda senátu federálneho parlamentu: Armand de Decker (MR - koalícia frankofónnych liberálnych strá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dseda poslaneckej snemovne federálneho parlamentu: Herman De Croo (VL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plomatické styky: nadviazané 1.1.1993 na úrovni veľvyslanectiev </w:t>
      </w:r>
    </w:p>
    <w:p>
      <w:pPr>
        <w:pStyle w:val="Normal"/>
        <w:rPr/>
      </w:pPr>
      <w:r>
        <w:rPr/>
        <w:t>                                 </w:t>
      </w:r>
      <w:r>
        <w:rPr/>
        <w:t xml:space="preserve">František Lipka, mimoriadny a splnomocnený veľvyslanec SR v Belgickom </w:t>
      </w:r>
    </w:p>
    <w:p>
      <w:pPr>
        <w:pStyle w:val="Normal"/>
        <w:rPr/>
      </w:pPr>
      <w:r>
        <w:rPr/>
        <w:t xml:space="preserve">                                 </w:t>
      </w:r>
      <w:r>
        <w:rPr/>
        <w:t xml:space="preserve">kráľovstve a Luxemburskom veľkovojvodstve od 28.4.1999  </w:t>
      </w:r>
    </w:p>
    <w:p>
      <w:pPr>
        <w:pStyle w:val="Normal"/>
        <w:rPr/>
      </w:pPr>
      <w:r>
        <w:rPr/>
        <w:t xml:space="preserve">                                 </w:t>
      </w:r>
      <w:r>
        <w:rPr/>
        <w:t xml:space="preserve">François del Marmol, mimoriadny a splnomocnený veľvyslanec Belgického </w:t>
      </w:r>
    </w:p>
    <w:p>
      <w:pPr>
        <w:pStyle w:val="Normal"/>
        <w:rPr/>
      </w:pPr>
      <w:r>
        <w:rPr/>
        <w:t xml:space="preserve">                                 </w:t>
      </w:r>
      <w:r>
        <w:rPr/>
        <w:t xml:space="preserve">kráľovstva v SR od 30.9. 1999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LOVENSKO-BELGICKÉ BILATERÁLNE VZŤAH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lovensko – belgické bilaterálne vzťahy sú veľmi dobré a bezproblémové. Medzi SR a BK existujú pravidelné styky na všetkých úrovniach. Úspešne sa rozvíja politický dialó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hľad najvýznamejších návšte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k 2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edseda NR SR Jozef Migaš uskutočnil v dňoch 6. - 9. marca 2002 oficiálnu návštevu Belgického kráľovstva a Luxemburského veľkovojvodstv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isterský predseda Flámska Patrick Dewael uskutočnil v dňoch 29. - 30. mája 2002 návštevu S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dpredseda vlády a minister zahraničných vecí Belgického kráľovstva Louis Michel uskutočnil dňa 15. júla 2002 oficiálnu návštevu S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k 2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edseda vlády SR Mikuláš Dzurinda uskutočnil v dňoch 11. - 12. februára 2003 prvú oficiálna návštevu Belgického kráľovstva. </w:t>
      </w:r>
    </w:p>
    <w:p>
      <w:pPr>
        <w:pStyle w:val="Normal"/>
        <w:rPr/>
      </w:pPr>
      <w:r>
        <w:rPr/>
        <w:t xml:space="preserve">Okrem rokovaní s predsedom belgickej vlády sa predseda vlády M. Dzurinda stretol s predstaviteľmi belgického federálneho parlamentu – predsedom Senátu Armandom de Deckerom a predsedom Snemovne Hermanom de Croom, s viacerými predstaviteľmi belgických regiónov a spoločenstiev – predsedom vlády Valónskeho regiónu Jeanom-Claudom Van Cauwenberghom, predsedníčkou parlamentu Francúzskeho spoločenstva Françoise Schepmansovou, predsedom vlády Regiónu Brusel-hlavné mesto Françoisom-Xavierom de Donneom, a tiež s prezidentom Federácie belgických podnikateľov Lucom Vansteenkistem a starostom mesta Brusel Freddy Thielemansom. </w:t>
      </w:r>
    </w:p>
    <w:p>
      <w:pPr>
        <w:pStyle w:val="Normal"/>
        <w:rPr/>
      </w:pPr>
      <w:r>
        <w:rPr/>
        <w:t xml:space="preserve">Predsedu vlády SR sprevádzali minister dopravy, pôšt a telekomunikácií SR Pavol Prokopovič, štátny tajomník MZV József Berényi a štátna tajomníčka MH SR Eva Šimková. Hlavným obsahom rokovaní boli bilaterálne vzťahy medzi SR a BK s dôrazom na ekonomickú oblasť, výmena názorov na aktuálne otázky európskeho a medzinárodného vývoja a hľadanie spoločných postojov, získanie belgickej podpory v ratifikačnom procese prístupových zmlúv SR s EÚ a NATO a prehĺbenie spolupráce s regiónmi a spoločenstvami B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rlamentná spolupráca sa medzi SR a BK prebieha na základe Protokolu o spolupráci medzi NR SR a federálnym parlamentom Belgicka (podpísaný v r. 2000). </w:t>
      </w:r>
    </w:p>
    <w:p>
      <w:pPr>
        <w:pStyle w:val="Normal"/>
        <w:rPr/>
      </w:pPr>
      <w:r>
        <w:rPr/>
        <w:t xml:space="preserve">Spolupráca SR a BK sa pozitívne rozvíja aj na úrovni regiónov a spoločenstiev. SR podpísala medzivládnu Dohodu o spolupráci s Francúzskym spoločenstvom BK a Valónskom (2001) a obdobnú medzivládnu Dohodu o spolupráci s Flámskom (2002). </w:t>
      </w:r>
    </w:p>
    <w:p>
      <w:pPr>
        <w:pStyle w:val="Normal"/>
        <w:rPr/>
      </w:pPr>
      <w:r>
        <w:rPr/>
        <w:t xml:space="preserve">Rezortná spolupráca sa rozvíja najmä v oblasti vnútra a obrany. V máji 2002 SR podpísala so štátmi Beneluxu Readmisnú dohodu (resp. dohodu o prijímaní a odovzdávaní osôb v nezákonnom postavení). V r. 2001 bola s BK podpísaná Dohoda o policajnej spolupráci. Medzi SR a BK je v platnosti Dohovor medzi veliteľom OS SR a náčelníkom Generálneho štábu Ozbrojených síl BK o spolupráci vo vojenskej oblasti (podpísaný 14. 3. 1994). Súčasťou dohovoru je každoročne obnovovaný Plán dvojstrannej spolupráce. </w:t>
      </w:r>
    </w:p>
    <w:p>
      <w:pPr>
        <w:pStyle w:val="Normal"/>
        <w:rPr/>
      </w:pPr>
      <w:r>
        <w:rPr/>
        <w:t xml:space="preserve">Úspešne sa rozvíja spolupráca medzi SR a BK v rámci formátu V-4 + Benelux, ktorá sa začala na základe iniciatívy predsedu vlády BK G. Verhofstadta. Posledné stretnutie na úrovni predsedov vlád a ministrov ZV, ktoré sa uskutočnilo na summite V-4 a Beneluxu v máji 2002 v Trenčíne, nadviazalo na stretnutie v Luxemburgu (december 2001). </w:t>
      </w:r>
    </w:p>
    <w:p>
      <w:pPr>
        <w:pStyle w:val="Normal"/>
        <w:rPr/>
      </w:pPr>
      <w:r>
        <w:rPr/>
        <w:t>Od roku 1998 v slovensko-belgických vzťahoch rezonuje problematika imigrantov zo SR, predovšetkým rómskeho pôvodu, ktorí žiadajú v BK o politický azyl. Dôležitým pozitívnym poznatkom je skutočnosť, že od r. 1998 nebol ani jednému žiadateľovi zo SR v BK udelený politický azyl. Od zavedenia novej azylovej politiky vlády BK uplatňovanej od 3. 1. 2001 došlo k zníženiu celkového počtu žiadateľov o azyl, znížil sa i počet žiadateľov zo SR. Azylová administratíva BK umiestňuje všetkých nových žiadateľov o azyl do azylových stredísk otvoreného typu s materiálnym a opatrovateľským zabezpečením, ale už bez finančnej formy pomoci. Skrátila tiež azylovú procedúru na niekoľko týždňov, vrátane procedúry odvolania, a predovšetkým od r. 2002 intenzívnejšie pristupuje k vyhosťovaniu novoprišlých i dlhodobo usídlených žiadateľov o azyl so zamietnutou žiadosť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chodno - ekonomické vzťah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lovensko – belgické hospodárske vzťahy sú na veľmi dobrej úrovni. Z pohľadu komoditnej štruktúry sú hlavnými vývoznými položkami stroje a prepravné zariadenia (54,3 %). V dovoze z Belgicka vysoký podiel tvoria chemikálie (31,6 %), ďalej trhové výrobky (26,7 %) a stroje a prepravné zariadenia (26,7 %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bchodná výmena s Belgickom ( údaje v mil. Sk - zdroj: MH SR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- 12/2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vo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399,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925,7/ 283,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501/ 3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ývo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466,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697,8/ 349,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531/ 3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r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866,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623,5/ 633,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031/ 6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067,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772,1/ 66,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/ 0,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ôležitú úlohu v rozvoji bilaterálnych hospodárskych vzťahov majú priame zahraničné investície belgických podnikov do viacerých odvetví slovenskej ekonomiky. V SR vo finančnej, výrobnej a obchodnej sfére je viac ako 100 podnikov a inštitúcií, v ktorých je investovaný belgický kapitál. Z celkového objemu PZI v SR je podiel belgického kapitálu 128,1 mil. USD, čo predstavuje 2,2 % a v poradí 8. mies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jvýznamnejšie investície belgických firiem v SR: vo finančnom sektore odkúpila banka KBC podiel akcií v ČSOB a banková skupina Dexia kapitálovo vstúpila do Prvej komunálnej banky, v oblasti priemyselnej výroby (výroba kordov do pneumatík) úspešne pracuje firma Bekaert, v elektronickom priemysle aktívne pôsobí firma Punch International, ktorá vo viacerých závodoch v SR a v priemyselnom parku Námestovo vyrába komponenty pre významných svetových výrobcov spotrebnej elektroniky, do výroby cementu investovala firma Lhoist, do výroby tepelnoizolačných, keramických a ohňuvzdorných materiálov firma Carmeuse, v oblasti spotrebného a potravinárskeho priemyslu pôsobia firmy Orac, Samsonite a Leonidas, maloobchodnú sieť v SR rozšírili predajne firmy Delhaize, ktoré u nás pôsobia pod značkou Delvita. Okrem spomenutých spoločných firiem vykonávajú v SR činnosť mnohé ďalšie belgické výrobné a obchodné spoločnosti, z ktorých iniciatívy bol v mestečku Brezová pod Bradlom založený Klub belgických podnikateľov v S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ĽVYSLANECTVO SLOVENSKEJ REPUBLIKY V BRUSELI</w:t>
      </w:r>
    </w:p>
    <w:p>
      <w:pPr>
        <w:pStyle w:val="Normal"/>
        <w:rPr/>
      </w:pPr>
      <w:r>
        <w:rPr/>
        <w:t>(Ambassade de la République Slovaque)</w:t>
      </w:r>
    </w:p>
    <w:p>
      <w:pPr>
        <w:pStyle w:val="Normal"/>
        <w:rPr/>
      </w:pPr>
      <w:r>
        <w:rPr/>
        <w:t>Adresa:</w:t>
      </w:r>
    </w:p>
    <w:p>
      <w:pPr>
        <w:pStyle w:val="Normal"/>
        <w:rPr/>
      </w:pPr>
      <w:r>
        <w:rPr/>
        <w:t>195, Avenue Moliere</w:t>
      </w:r>
    </w:p>
    <w:p>
      <w:pPr>
        <w:pStyle w:val="Normal"/>
        <w:rPr/>
      </w:pPr>
      <w:r>
        <w:rPr/>
        <w:t>1050 Bruxelles-Ixelles</w:t>
      </w:r>
    </w:p>
    <w:p>
      <w:pPr>
        <w:pStyle w:val="Normal"/>
        <w:rPr/>
      </w:pPr>
      <w:r>
        <w:rPr/>
        <w:t>Brusel</w:t>
      </w:r>
    </w:p>
    <w:p>
      <w:pPr>
        <w:pStyle w:val="Normal"/>
        <w:rPr/>
      </w:pPr>
      <w:r>
        <w:rPr/>
        <w:t>Belgické kráľovstvo</w:t>
      </w:r>
    </w:p>
    <w:p>
      <w:pPr>
        <w:pStyle w:val="Normal"/>
        <w:rPr/>
      </w:pPr>
      <w:r>
        <w:rPr/>
        <w:t>Tel.: 0032-2 / 346 4045 (sekretariát), 346 3597 (konzulárne oddelenie)</w:t>
      </w:r>
    </w:p>
    <w:p>
      <w:pPr>
        <w:pStyle w:val="Normal"/>
        <w:rPr/>
      </w:pPr>
      <w:r>
        <w:rPr/>
        <w:t>Fax:  0032-2 / 346 6385</w:t>
      </w:r>
    </w:p>
    <w:p>
      <w:pPr>
        <w:pStyle w:val="Normal"/>
        <w:rPr/>
      </w:pPr>
      <w:r>
        <w:rPr/>
        <w:t>Mobil:  0032-475 / 546 147 (stála konzulárna služba)</w:t>
      </w:r>
    </w:p>
    <w:p>
      <w:pPr>
        <w:pStyle w:val="Normal"/>
        <w:rPr/>
      </w:pPr>
      <w:r>
        <w:rPr/>
        <w:t>E -mail: ambassade.slovaque@euronet.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mienky vstupu a pobyt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 základe dohody o obojstrannom bezvízovom styku platí obojstranný bezvízový styk na 90 dní. Platnosť cestovného pasu nie je vymedzená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lné predpis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var neobchodného charakteru dovážaný v osobnej batožine cestujúceho je oslobodený od cla a dovozných poplatkov v tomto množstve (pre cestujúcich mimo z krajín mimo EÚ):</w:t>
      </w:r>
    </w:p>
    <w:p>
      <w:pPr>
        <w:pStyle w:val="Normal"/>
        <w:rPr/>
      </w:pPr>
      <w:r>
        <w:rPr/>
        <w:t xml:space="preserve">Tabakové výrobky:  200 ks cigariet alebo 100 ks cigarillos alebo 50 ks cigár alebo 250 g tabaku na fajčenie; </w:t>
      </w:r>
    </w:p>
    <w:p>
      <w:pPr>
        <w:pStyle w:val="Normal"/>
        <w:rPr/>
      </w:pPr>
      <w:r>
        <w:rPr/>
        <w:t xml:space="preserve">Alkohol a alkoholické nápoje:  2 l vína a 1 l destilátov a liehovín s obsahom alkoholu vyššímako 22%, nedenaturovaný etanol 80% a viac alebo  2 l destilátov a liehovín, aperitívov na základe vína aleboalkoholu, tafia, saké alebo podobné nápoje s obsahom alkoholu 22% a menej, šumivé vína, likérové vína; </w:t>
      </w:r>
    </w:p>
    <w:p>
      <w:pPr>
        <w:pStyle w:val="Normal"/>
        <w:rPr/>
      </w:pPr>
      <w:r>
        <w:rPr/>
        <w:t xml:space="preserve">Káva, čaj:  500g kávy alebo 200g extraktu a kávovej esencie,  100g čaju alebo 40g extraktu a čajovej esencie; </w:t>
      </w:r>
    </w:p>
    <w:p>
      <w:pPr>
        <w:pStyle w:val="Normal"/>
        <w:rPr/>
      </w:pPr>
      <w:r>
        <w:rPr/>
        <w:t xml:space="preserve">Parfumy:  50g parfumu,  0,250l toaletnej vody; </w:t>
      </w:r>
    </w:p>
    <w:p>
      <w:pPr>
        <w:pStyle w:val="Normal"/>
        <w:rPr/>
      </w:pPr>
      <w:r>
        <w:rPr/>
        <w:t>Iný, ako vyššie uvedený tovar:  v hodnote do 185 Eur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dravotná starostlivosť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nou podmienkou pre využívanie zdravotných služieb v Belgicku je platba za služby pri ich výkone. Tnbsp;tandard starostlivosti sa pohybuje od priemeru (podľa kritérií SR) v štátnych zariadeniach po najvyšší vo vybraných súkromných kliniká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aždý obvod v Bruseli má vlastnú štátnu nemocnicu s prvou ambulantnou pomocou, zasahujúcou v prípade nutnosti v priebehu niekoľkých minút až desiatok minút. Aj túto službu je potrebné uhrádzať v plnej výške - priamo, rovnako ako náklady spojené s prípadným úmrtím osoby a úkonmi spojenými s telesnými pozostatkami pred ich repatriáciou do vlast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krem toho je možné využiť sieť súkromných nemocníc a polikliník s vyšším štandardom služieb, pre ktoré je nevyhnutné osobitné pripoisteni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vinnosť očkovania sa do BK nevyžaduj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porúča sa uzavrieť kompletné cestovné poistenie vrátane poistenia liečebných nákladov v zahranič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valita pitnej vody sa každoročne zhoršuje vzhľadom na vysokú hustotu obyvateľstva, a priemyselnú vyspelosť krajiny. Podľa vedeckých prieskumov uverejnených v denníku Le Soir nebude možné považovať od roku 2005 tečúcu vodu v domácnostiach za pitnú. Už v súčasnosti sa odporúča pre účel konzumácie vodu nakupovať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ôležité telefónne čísl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kárska pohotovosť a požiarnická služba(len v najsúrnejších prípadoch) =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hotovosť:</w:t>
      </w:r>
    </w:p>
    <w:p>
      <w:pPr>
        <w:pStyle w:val="Normal"/>
        <w:rPr/>
      </w:pPr>
      <w:r>
        <w:rPr/>
        <w:t>- zubár = 02 / 426 1026</w:t>
      </w:r>
    </w:p>
    <w:p>
      <w:pPr>
        <w:pStyle w:val="Normal"/>
        <w:rPr/>
      </w:pPr>
      <w:r>
        <w:rPr/>
        <w:t>- lekár a lekárnik = 02 / 479 1818</w:t>
      </w:r>
    </w:p>
    <w:p>
      <w:pPr>
        <w:pStyle w:val="Normal"/>
        <w:rPr/>
      </w:pPr>
      <w:r>
        <w:rPr/>
        <w:t>- veterinár = 02 / 538 1699</w:t>
      </w:r>
    </w:p>
    <w:p>
      <w:pPr>
        <w:pStyle w:val="Normal"/>
        <w:rPr/>
      </w:pPr>
      <w:r>
        <w:rPr/>
        <w:t>- popáleniny = 02 / 268 6200</w:t>
      </w:r>
    </w:p>
    <w:p>
      <w:pPr>
        <w:pStyle w:val="Normal"/>
        <w:rPr/>
      </w:pPr>
      <w:r>
        <w:rPr/>
        <w:t>- otrava = 02 / 345 45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ícia = 1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ma S.O.S. (opravy vodovodov, kúrenia, elektrina, otváranie zámkov a trezorov, elektrospotrebiče) = 02 / 502 48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ormácie o telefónnych číslach:</w:t>
      </w:r>
    </w:p>
    <w:p>
      <w:pPr>
        <w:pStyle w:val="Normal"/>
        <w:rPr/>
      </w:pPr>
      <w:r>
        <w:rPr/>
        <w:t>- Belgicko = 1307</w:t>
      </w:r>
    </w:p>
    <w:p>
      <w:pPr>
        <w:pStyle w:val="Normal"/>
        <w:rPr/>
      </w:pPr>
      <w:r>
        <w:rPr/>
        <w:t>- ostatné krajiny = 13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tisko (info medzi 7.00 a 22.00) = 02 / 753 391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zpečnostná situáci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odporúča sa vychádzanie potme do niektorých štvrtí Bruselu a Antverp osídleným prevažne imigrantmi. Z osobných vozidiel sú zlodejmi najohrozenejšie, aj počas denných hodín, nemecké značky: BMW, Audi, Mercedes, Volkswa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pravná sieť Belgického kráľovstv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elé územie je prepojené diaľnicami, za ktorých použitie sa neplatí. V letnej sezóne sa vytvárajú najmä na diaľnici E40, smerujúcej k moru, husté rady vozidiel vyžadujúce trpezlivosť všetkých účastníkov premávk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roku 2003 je v rekonštrukcii úsek diaľnice E40 okolo Liege a niekoľko úsekov diaľnice E411 medzi Bruselom a Luxemburgo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ávestné tabule a značenia sú v jazyku daného regiónu. Maximálne povolené rýchlosti: v obci 50 km/hod., na obyčajnej ceste 70-90 km/hod., na diaľnici 120 km/ho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odiči kamiónov sú povinní mať na diaľniciach Belgicka diaľničnú známku SRN, minimálne v hodnote 5,- Euro. Okrem územia SRN je možné zakúpiť si ju aj v belgickom prístave Zeebrugge, na colnici v Bruseli alebo v britskom prístave Dov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kročenie rýchlosti od 10km/hod. a nesprávne parkovanie sa trestá pokutami vo výške od 75,-Euro (cca do 400,- Euro) a ďalšími prostriedkami podľa závažnosti priestup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ruhy a ceny pohonných hmôt: </w:t>
      </w:r>
    </w:p>
    <w:p>
      <w:pPr>
        <w:pStyle w:val="Normal"/>
        <w:rPr/>
      </w:pPr>
      <w:r>
        <w:rPr/>
        <w:t xml:space="preserve">Diesel = 0,75 - 0,80 Euro </w:t>
      </w:r>
    </w:p>
    <w:p>
      <w:pPr>
        <w:pStyle w:val="Normal"/>
        <w:rPr/>
      </w:pPr>
      <w:r>
        <w:rPr/>
        <w:t xml:space="preserve">Špeciál (91okt) = 0,90 Euro </w:t>
      </w:r>
    </w:p>
    <w:p>
      <w:pPr>
        <w:pStyle w:val="Normal"/>
        <w:rPr/>
      </w:pPr>
      <w:r>
        <w:rPr/>
        <w:t xml:space="preserve">Eurosuper (95 okt) = 1,00 Euro </w:t>
      </w:r>
    </w:p>
    <w:p>
      <w:pPr>
        <w:pStyle w:val="Normal"/>
        <w:rPr/>
      </w:pPr>
      <w:r>
        <w:rPr/>
        <w:t xml:space="preserve">Superplus (98 okt) = 1,05 Eur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rkovacie poplatky: v priemere 1,25  až 2,50 Euro/ 1 ho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Železničná doprava pokrýva celé územie štátu. Pri cestovaní je možné využiť množstvo zliav, o ktorých sú informácie k dispozícii na železničných staniciach (napríklad víkendové lístky platné 4 dni, GoPass pre osoby mladšie ako 26 rokov a pod.). Počas turistickej sezóny premávajú osobitné turistické vlaky priamo k moru a do Ardén. Popri cca 80 km dlhom pobreží premáva počas celého roka špeciálna linka ľahkého elektrického vla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estská doprava v Brusel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metro, autobus, električka (od 6.30 do 00.30)</w:t>
      </w:r>
    </w:p>
    <w:p>
      <w:pPr>
        <w:pStyle w:val="Normal"/>
        <w:rPr/>
      </w:pPr>
      <w:r>
        <w:rPr/>
        <w:t>- cena lístkov , platných univerzálne:</w:t>
      </w:r>
    </w:p>
    <w:p>
      <w:pPr>
        <w:pStyle w:val="Normal"/>
        <w:rPr/>
      </w:pPr>
      <w:r>
        <w:rPr/>
        <w:t xml:space="preserve">1 hodina = 1,40 Euro </w:t>
      </w:r>
    </w:p>
    <w:p>
      <w:pPr>
        <w:pStyle w:val="Normal"/>
        <w:rPr/>
      </w:pPr>
      <w:r>
        <w:rPr/>
        <w:t xml:space="preserve">10 jázd = 9 Euro </w:t>
      </w:r>
    </w:p>
    <w:p>
      <w:pPr>
        <w:pStyle w:val="Normal"/>
        <w:rPr/>
      </w:pPr>
      <w:r>
        <w:rPr/>
        <w:t>mesačný lístok = 380 Eu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limatické podmienk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lgicko sa nachádza v strednom severnom klimatickom pásme a je prímorskou krajinou. Priemerná ročná teplota je z tohoto dôvodu na väčšej časti, prevažne rovinatého územia pomerne vysoká - 9,8 °C. Priemerný ročný slnečný svit predstavuje 1553 hodí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rajina je z klimatického hľadiska rozdelená na dve pásma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ímorské územie predstavuje väčšiu, severnú a severozápadnú časť Belgicka, je rovinatého charakteru (Flámsko) a má prímorskú klímu po celý rok, s častými dažďami, prevažne bez snežných zrážok a s teplotami neklesajúcimi pod 0 °C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uhovýchodná časť územia horského charakteru (Valónsko ) má vnútrozemskú klímu s častými dažďovými zrážkami, ktoré sa počas zimných mesiacov - v decembri až januári menia na snehové. Snehová pokrývka je súvislá len na obmedzenej časti tohto územia a trvá max. 6 týždňov v období na prelome rokov. Nočné teploty v zime neklesajú pod -10 °C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žnosti rekreačných aktiví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 krajine sú najpopulárnejšími športmi: cyklistika, futbal, basketbal, rugby, tenis, korčuľovanie a bojové druhy umenia. Pre všetky tieto druhy sú v krajine vytvorené ideálne podmienky. Brusel je navyše známy početnými verejnými športoviskami a lesoparkmi s voľným vstupom na zelené plochy a sieťou bežeckých trat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dporúčaným druhom oddychu je poznávacia turistika: malebné flámske mestečká (Brugge, Gent, Leuven. Ostende) položené na rovine s množstvom centier umenia a typických kaviarní, ako i zámky a prírodné krásy v hornatej časti Valónska, či pozoruhodnosti v Bruseli a jeho okolí, napr. vo Waterlo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plota mora nepresahuje ani v letných mesiacoch 19 - 20°C, využívanie prímorských letovísk je však napriek tomu rovnako populárn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ujímosťou juhozápadného prímorského regiónu je slovenská reštaurácia "Slávik" v obci Stavele s predajom slovenských suvenírov a so slovenským informačným centrom (www.nachtegaal.be, www.slovakije.b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imné športy sú obmedzené na korčuľovanie v početných krytých športových halách s možnosťou požičania korčulí, a na beh na lyžiach počas max. 1 mesiaca súvislej snehovej pokrývky v belgických Ardenách vo východnej časti Valónska. Pre zjazdové lyžovanie sú v uvedenej oblasti vytvorené len minimálne podmienky (do 30 registrovaných lyžiarskych svahov s vlekmi, predovšetkým pre začiatočníkov - na úrovni "žltých" a "modrých" tratí podľa medzinárodnej stupnice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Špecifiká miestnej kuchy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 Belgickej obchodnej sieti je bežne dostupná celá európska potravinová škála s výnimkou cudzonárodných špecialít bez certifikátu E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 tradičnej kuchyni krajiny patria mäsové jedlá pripravované predovšetkým grilovaním, pečením, opečením (mimoriadne populárne sú steaky a hamburgery), s bohatou zeleninovou prílohou aj oblohou, hydina, ryby a plody mora. Ako príloha sú najčastejšie používané hranolky, opekané zemiaky alebo cestovina. Mimoriadne sú využívané niektoré druhy sezónnej zeleniny napr. čakanka, špargľa, cukin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e Brusel a prístavy - Odense, Antverpy, Gent, je príznačná predovšetkým širokospektrálna medzinárodná kuchyňa z celého svet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e Belgicko má zásadný význam i výroba syrov, ktorých je viac ako 80 druhov. Je to proporcionálne na 1 obyvateľa najviac i v porovnaní s Francúzskom, Holandskom či Tnbsp;vajčiarskom. Svetoznáma je belgická výroba čokolády a pralinárskych výrobkov - asi 400 druhov, a varieta rôznych druhov palaciniek, gauffres, zákuskov a pečiv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árodným nápojom v Belgicku je pivo, ktoré je svetoznáme svojou vysokou kvalitou. BK je známe svojimi viac ako 600 registrovanými značkami piva. Najkonzumovanejšími druhmi sú: pils (žlté priehľadné), ambrée ("jantárové", svetlé priehľadné), blanche ("biele", žltkavé nepriehľadné) a kriek (s ovocnými príchuťami a štandardným obsahom alkoholu). Mimoriadne obľúbené sú aj silné pivá typov "de luxe", či tmavých "trappist" vyrábané v kláštoroch tradičnými metódam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úkor piva rastie v posledných niekoľkých rokoch popularita vína. V Bruseli a prístavných mestách je možné kúpiť vína z 20 známejších producentských krajín, vrátane Maďarska a krajín Balkánu. Najpredávanejšie sú francúzske a nemecké vína a šampansk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uristické služby v Belgicku </w:t>
      </w:r>
    </w:p>
    <w:p>
      <w:pPr>
        <w:pStyle w:val="Normal"/>
        <w:rPr/>
      </w:pPr>
      <w:r>
        <w:rPr/>
        <w:t xml:space="preserve">COMMISARIAT GENERAL AU TOURISME </w:t>
      </w:r>
    </w:p>
    <w:p>
      <w:pPr>
        <w:pStyle w:val="Normal"/>
        <w:rPr/>
      </w:pPr>
      <w:r>
        <w:rPr/>
        <w:t>Adresa:</w:t>
      </w:r>
    </w:p>
    <w:p>
      <w:pPr>
        <w:pStyle w:val="Normal"/>
        <w:rPr/>
      </w:pPr>
      <w:r>
        <w:rPr/>
        <w:t>Place de Wallonie, 1</w:t>
      </w:r>
    </w:p>
    <w:p>
      <w:pPr>
        <w:pStyle w:val="Normal"/>
        <w:rPr/>
      </w:pPr>
      <w:r>
        <w:rPr/>
        <w:t>5100-Jambes</w:t>
      </w:r>
    </w:p>
    <w:p>
      <w:pPr>
        <w:pStyle w:val="Normal"/>
        <w:rPr/>
      </w:pPr>
      <w:r>
        <w:rPr/>
        <w:t>Belgické kráľovstvo</w:t>
      </w:r>
    </w:p>
    <w:p>
      <w:pPr>
        <w:pStyle w:val="Normal"/>
        <w:rPr/>
      </w:pPr>
      <w:r>
        <w:rPr/>
        <w:t>Tel.:  081 / 333 111</w:t>
      </w:r>
    </w:p>
    <w:p>
      <w:pPr>
        <w:pStyle w:val="Normal"/>
        <w:rPr/>
      </w:pPr>
      <w:r>
        <w:rPr/>
        <w:t>Fax: 081 / 334 0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FICE DE PROMOTION DU TOURISME WALLONIE-BRUXELLES</w:t>
      </w:r>
    </w:p>
    <w:p>
      <w:pPr>
        <w:pStyle w:val="Normal"/>
        <w:rPr/>
      </w:pPr>
      <w:r>
        <w:rPr/>
        <w:t xml:space="preserve">Adresa: </w:t>
      </w:r>
    </w:p>
    <w:p>
      <w:pPr>
        <w:pStyle w:val="Normal"/>
        <w:rPr/>
      </w:pPr>
      <w:r>
        <w:rPr/>
        <w:t>Rue Marché aux Herbes 63</w:t>
      </w:r>
    </w:p>
    <w:p>
      <w:pPr>
        <w:pStyle w:val="Normal"/>
        <w:rPr/>
      </w:pPr>
      <w:r>
        <w:rPr/>
        <w:t>1000-Bruxelles (Brusel)</w:t>
      </w:r>
    </w:p>
    <w:p>
      <w:pPr>
        <w:pStyle w:val="Normal"/>
        <w:rPr/>
      </w:pPr>
      <w:r>
        <w:rPr/>
        <w:t>Belgické kráľovstvo</w:t>
      </w:r>
    </w:p>
    <w:p>
      <w:pPr>
        <w:pStyle w:val="Normal"/>
        <w:rPr/>
      </w:pPr>
      <w:r>
        <w:rPr/>
        <w:t>Tel.: 02 / 504 0390</w:t>
      </w:r>
    </w:p>
    <w:p>
      <w:pPr>
        <w:pStyle w:val="Normal"/>
        <w:rPr/>
      </w:pPr>
      <w:r>
        <w:rPr/>
        <w:t>Fax: 02 / 504 02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ISTERE DE LA COMMUNAUTE GERMANOPHONE - SERVICE HOTELLERIE</w:t>
      </w:r>
    </w:p>
    <w:p>
      <w:pPr>
        <w:pStyle w:val="Normal"/>
        <w:rPr/>
      </w:pPr>
      <w:r>
        <w:rPr/>
        <w:t>Adresa:</w:t>
      </w:r>
    </w:p>
    <w:p>
      <w:pPr>
        <w:pStyle w:val="Normal"/>
        <w:rPr/>
      </w:pPr>
      <w:r>
        <w:rPr/>
        <w:t>Gospert 1-5</w:t>
      </w:r>
    </w:p>
    <w:p>
      <w:pPr>
        <w:pStyle w:val="Normal"/>
        <w:rPr/>
      </w:pPr>
      <w:r>
        <w:rPr/>
        <w:t>4700-Eupen</w:t>
      </w:r>
    </w:p>
    <w:p>
      <w:pPr>
        <w:pStyle w:val="Normal"/>
        <w:rPr/>
      </w:pPr>
      <w:r>
        <w:rPr/>
        <w:t>Belgické kráľovstvo</w:t>
      </w:r>
    </w:p>
    <w:p>
      <w:pPr>
        <w:pStyle w:val="Normal"/>
        <w:rPr/>
      </w:pPr>
      <w:r>
        <w:rPr/>
        <w:t>Tel.: 087 / 744 539</w:t>
      </w:r>
    </w:p>
    <w:p>
      <w:pPr>
        <w:pStyle w:val="Normal"/>
        <w:rPr/>
      </w:pPr>
      <w:r>
        <w:rPr/>
        <w:t>Fax: 087 / 552 8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lefonovanie z krajiny pôsobenia do zahraničia, telekomunikačné spoločnost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ovanie z Belgické kráľovstva do zahraničia sa uskutočňuje cez predvoľbu: 00 + kód krajiny, napr. 00421- ... pre S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jenie zabezpečuje štátny monopol Belgac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ôležité internetové adres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ww.fgov.be </w:t>
      </w:r>
    </w:p>
    <w:p>
      <w:pPr>
        <w:pStyle w:val="Normal"/>
        <w:rPr/>
      </w:pPr>
      <w:r>
        <w:rPr/>
        <w:t>Informácie o Belgicku, o jeho histórii, súčasnosti, o jeho orgánoch a inštitúciách, štatistiky, aktuálne informác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ww.flanders.be</w:t>
      </w:r>
    </w:p>
    <w:p>
      <w:pPr>
        <w:pStyle w:val="Normal"/>
        <w:rPr/>
      </w:pPr>
      <w:r>
        <w:rPr/>
        <w:t>Informácie o Fláms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ww.wallonie.be</w:t>
      </w:r>
    </w:p>
    <w:p>
      <w:pPr>
        <w:pStyle w:val="Normal"/>
        <w:rPr/>
      </w:pPr>
      <w:r>
        <w:rPr/>
        <w:t>Informácie o Valónsku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9T17:59:00Z</dcterms:created>
  <dc:creator>Hugo von Hoffmanstahl</dc:creator>
  <dc:description/>
  <dc:language>en-US</dc:language>
  <cp:lastModifiedBy>Hugo von Hoffmanstahl</cp:lastModifiedBy>
  <dcterms:modified xsi:type="dcterms:W3CDTF">2003-09-09T17:59:00Z</dcterms:modified>
  <cp:revision>2</cp:revision>
  <dc:subject/>
  <dc:title>DÁNSKO</dc:title>
</cp:coreProperties>
</file>