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LIA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štátu: Talianska republ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obyvateľov: 56,3 miliónov (200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loha: 301 277 km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ministratívne usporiadanie: 20 krajov, 95 okresov, 8104 obc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rodnostné zloženie: 98% Tali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nické skupiny: nemecká (kraj Alto Adige), slovinská (kraj Friuli-Venezia Giulia), francúzska (kraj Valle d'Aost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boženstvo: 97 % obyvateľstva je rímskokatolíckeho vyzn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talianč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átny sviatok: 2. jún - výročie vyhlásenia Talianskej republiky (194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nik štátu: 1861 - Talianske kráľovs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átne zriadenie: parlamentná republ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 Carlo Azeglio CIAMPI (od 13. 5. 1999) - prezident republiky; volený parlamentom na 7 ro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odarný orgán: dvojkomorový parlament volený na 5 rokov: Poslanecká snemovňa (630 kresiel), predseda Pier Ferdinando CASINI, Senát  (315  kresiel),  predseda Marcello PERA (od 31. mája  200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konná moc: vláda na čele s premié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a vlády: Silvio BERLUSCONI, víťaz parlamentných volieb z 13. mája 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viazanie diplomatických stykov so SR: 1. januára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á veľvyslancov:</w:t>
      </w:r>
    </w:p>
    <w:p>
      <w:pPr>
        <w:pStyle w:val="Normal"/>
        <w:rPr/>
      </w:pPr>
      <w:r>
        <w:rPr/>
        <w:t>Bratislava: Luca Del Balzo di Presenzano (od 15. februára 2001)</w:t>
      </w:r>
    </w:p>
    <w:p>
      <w:pPr>
        <w:pStyle w:val="Normal"/>
        <w:rPr/>
      </w:pPr>
      <w:r>
        <w:rPr/>
        <w:t>Rím: Jozef Mikloško (od 7. decembra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ATERÁLNE VZŤA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oveň politických vzťahov medzi oboma štátmi je veľmi dobrá. Kvalita vzťahov sa odráža aj na frekvencii stretnutí na najvyššej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k 2002 </w:t>
      </w:r>
    </w:p>
    <w:p>
      <w:pPr>
        <w:pStyle w:val="Normal"/>
        <w:rPr/>
      </w:pPr>
      <w:r>
        <w:rPr/>
        <w:t xml:space="preserve">19. apríla 2002 navštívil SR minister vnútra A. Scajola (v Bratislave podpísal Dohodu o spolupráci v boji proti organizovanému zločinu, terorizmu a obchodu s drogami s ministrom vnútra I. Šimkom ). </w:t>
      </w:r>
    </w:p>
    <w:p>
      <w:pPr>
        <w:pStyle w:val="Normal"/>
        <w:rPr/>
      </w:pPr>
      <w:r>
        <w:rPr/>
        <w:t xml:space="preserve">29. - 30. apríla 2002 absolvoval oficiálnu návštevu SR minister pre komunitárne záležitosti R. Buttiglione. Vzápätí navštívila NR SR početná skupina talianskych poslancov. </w:t>
      </w:r>
    </w:p>
    <w:p>
      <w:pPr>
        <w:pStyle w:val="Normal"/>
        <w:rPr/>
      </w:pPr>
      <w:r>
        <w:rPr/>
        <w:t xml:space="preserve">9. - 10. júla 2002 sa uskutočnila oficiálna návšteva prezidenta C. A. Ciampihov SR. </w:t>
      </w:r>
    </w:p>
    <w:p>
      <w:pPr>
        <w:pStyle w:val="Normal"/>
        <w:rPr/>
      </w:pPr>
      <w:r>
        <w:rPr/>
        <w:t xml:space="preserve">27. októbra 2002 uskutočnil prezident SR R. Schuster návštevu talianskeho regiónu FriuliVenezia-Giulia. Návšteva významnou mierou prispela k zintenzívneniu hospodárskych vzťah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k 2003 </w:t>
      </w:r>
    </w:p>
    <w:p>
      <w:pPr>
        <w:pStyle w:val="Normal"/>
        <w:rPr/>
      </w:pPr>
      <w:r>
        <w:rPr/>
        <w:t xml:space="preserve">V dňoch 28. – 29. 3. 2003 sa uskutočnila v poslaneckej snemovni talianskeho parlamentu medzinárodná konferencia „Rozšírenie EÚ a práca Konventu”, na ktorej sa zúčastnil aj predseda NR SR P. Hrušovský. </w:t>
      </w:r>
    </w:p>
    <w:p>
      <w:pPr>
        <w:pStyle w:val="Normal"/>
        <w:rPr/>
      </w:pPr>
      <w:r>
        <w:rPr/>
        <w:t xml:space="preserve">Dňa 7. apríla 2003 navštívil SR minister TR pre infraštruktúru a dopravu P. Lunardi a rokoval s ministrom dopravy SR P. Prokopovičom . </w:t>
      </w:r>
    </w:p>
    <w:p>
      <w:pPr>
        <w:pStyle w:val="Normal"/>
        <w:rPr/>
      </w:pPr>
      <w:r>
        <w:rPr/>
        <w:t xml:space="preserve">5. mája 2003 sa uskutočnila pracovná návšteva podpredsedu vlády Talianska Gianfranca Finiho v SR, ktorý prišiel na pozvanie podpredsedu vlády SR pre európsku integráciu Pála Csákyho . Rokovalo sa predovšetkým o prioritách talianskeho predsedníctva v EÚ v II. polroku 2003. </w:t>
      </w:r>
    </w:p>
    <w:p>
      <w:pPr>
        <w:pStyle w:val="Normal"/>
        <w:rPr/>
      </w:pPr>
      <w:r>
        <w:rPr/>
        <w:t>12. – 13. mája 2003 navštívil SR viceminister výrobných aktivít Talianska Adolfo Urso, ktorý má zároveň priame kompetencie pre zahraničný obchod. Viedol skupinu talianskych podnikateľov a investo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rsk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iansko zaujíma v zahraničnom obchode SR tretie miesto (po ER a Nemecku).Taliansko má z pohľadu partnerov v zahraničnom obchode SR niekoľko prvenstiev: SR má s Talianskom najväčšie aktívum obchodnej bilancie 16,7 mld Sk, najväčší medziročný nárast vývozu 13,6 mld Sk a podiel slovenského vývozu do Talianska na celkovom vývoze zo SR vzrástol najväčšou mierou z 8,9 na 11,0 % v roku 20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ájomná obchodná výmena (v mil. US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 </w:t>
      </w:r>
    </w:p>
    <w:p>
      <w:pPr>
        <w:pStyle w:val="Normal"/>
        <w:rPr/>
      </w:pPr>
      <w:r>
        <w:rPr/>
        <w:t> </w:t>
      </w:r>
      <w:r>
        <w:rPr/>
        <w:t>2000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8,0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8,0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302,0 </w:t>
      </w:r>
    </w:p>
    <w:p>
      <w:pPr>
        <w:pStyle w:val="Normal"/>
        <w:rPr/>
      </w:pPr>
      <w:r>
        <w:rPr/>
        <w:t> </w:t>
      </w:r>
      <w:r>
        <w:rPr/>
        <w:t>2001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2,7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7,2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9,9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174,5 </w:t>
      </w:r>
    </w:p>
    <w:p>
      <w:pPr>
        <w:pStyle w:val="Normal"/>
        <w:rPr/>
      </w:pPr>
      <w:r>
        <w:rPr/>
        <w:t> </w:t>
      </w:r>
      <w:r>
        <w:rPr/>
        <w:t>2002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6,6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2,2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8,8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406,6 </w:t>
      </w:r>
    </w:p>
    <w:p>
      <w:pPr>
        <w:pStyle w:val="Normal"/>
        <w:rPr/>
      </w:pPr>
      <w:r>
        <w:rPr/>
        <w:t> </w:t>
      </w:r>
      <w:r>
        <w:rPr/>
        <w:t>I.-II./2003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,3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,4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7,7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93,1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štruktúre slovenského vývozu dominujú vozidlá a prepravné zariadenia (30 %), stroje a prístroje (14 %), hliník (9 %), elektrické stroje (6 %), textil (5 %), železo a oceľ (5 %), papier a obuv (po 4 %) a priemyselné výrob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ý dovoz  z Talianska predstavujú stroje a prístroje (23 %), elektrické stroje (8 %) a plasty (6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áji roku 2000 sa talianska finančná skupina UniCredito Italiano SpA Miláno stala majoritným akcionárom Poľnobanky, a.s., Bratislava, ktorá sa v apríli 2002 premenovala na UniBanku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väčšie talianske bankové zoskupenie IntesaBci sa v  júni 2001 stalo majoritným vlastníkom Všeobecnej úverovej banky. Taliansko je dnes na 4. mieste pokiaľ ide o objem investícií v SR. Taliani investovali v SR 23,8 mld Sk a ich podiel na celkových priamych zahraničných investíciách v SR tvorí 10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zi najväčšie slovensko-talianske investície patria: </w:t>
      </w:r>
    </w:p>
    <w:p>
      <w:pPr>
        <w:pStyle w:val="Normal"/>
        <w:rPr/>
      </w:pPr>
      <w:r>
        <w:rPr/>
        <w:t xml:space="preserve">- IntesaBci (majoritný vlastník VÚB), </w:t>
      </w:r>
    </w:p>
    <w:p>
      <w:pPr>
        <w:pStyle w:val="Normal"/>
        <w:rPr/>
      </w:pPr>
      <w:r>
        <w:rPr/>
        <w:t xml:space="preserve">- WHIRPOOL TATRAMAT, a.s. Poprad, </w:t>
      </w:r>
    </w:p>
    <w:p>
      <w:pPr>
        <w:pStyle w:val="Normal"/>
        <w:rPr/>
      </w:pPr>
      <w:r>
        <w:rPr/>
        <w:t xml:space="preserve">- Unibanka/Unicredito, SLOVECA, a.s., Bratislava, </w:t>
      </w:r>
    </w:p>
    <w:p>
      <w:pPr>
        <w:pStyle w:val="Normal"/>
        <w:rPr/>
      </w:pPr>
      <w:r>
        <w:rPr/>
        <w:t xml:space="preserve">- TATRAMAT QUASAR, a.s., Poprad, </w:t>
      </w:r>
    </w:p>
    <w:p>
      <w:pPr>
        <w:pStyle w:val="Normal"/>
        <w:rPr/>
      </w:pPr>
      <w:r>
        <w:rPr/>
        <w:t xml:space="preserve">- COOPBOX Eastern, a.s., Nové Mesto nad Váhom, </w:t>
      </w:r>
    </w:p>
    <w:p>
      <w:pPr>
        <w:pStyle w:val="Normal"/>
        <w:rPr/>
      </w:pPr>
      <w:r>
        <w:rPr/>
        <w:t xml:space="preserve">- AGROKOMBINÁT, a.s., Sabinov, </w:t>
      </w:r>
    </w:p>
    <w:p>
      <w:pPr>
        <w:pStyle w:val="Normal"/>
        <w:rPr/>
      </w:pPr>
      <w:r>
        <w:rPr/>
        <w:t xml:space="preserve">- SEMERA, s.r.o., Malacky, </w:t>
      </w:r>
    </w:p>
    <w:p>
      <w:pPr>
        <w:pStyle w:val="Normal"/>
        <w:rPr/>
      </w:pPr>
      <w:r>
        <w:rPr/>
        <w:t xml:space="preserve">- INTIMODA, s.r.o, Rajec, </w:t>
      </w:r>
    </w:p>
    <w:p>
      <w:pPr>
        <w:pStyle w:val="Normal"/>
        <w:rPr/>
      </w:pPr>
      <w:r>
        <w:rPr/>
        <w:t>- SOLE, a.s., Veľký Krtíš, </w:t>
      </w:r>
    </w:p>
    <w:p>
      <w:pPr>
        <w:pStyle w:val="Normal"/>
        <w:rPr/>
      </w:pPr>
      <w:r>
        <w:rPr/>
        <w:t xml:space="preserve">- KOSIT, a.s., Košice, </w:t>
      </w:r>
    </w:p>
    <w:p>
      <w:pPr>
        <w:pStyle w:val="Normal"/>
        <w:rPr/>
      </w:pPr>
      <w:r>
        <w:rPr/>
        <w:t xml:space="preserve">- CENON, s.r.o., Strážske, </w:t>
      </w:r>
    </w:p>
    <w:p>
      <w:pPr>
        <w:pStyle w:val="Normal"/>
        <w:rPr/>
      </w:pPr>
      <w:r>
        <w:rPr/>
        <w:t>- NEW TTHEMA, s.r.o., Bratislava, </w:t>
      </w:r>
    </w:p>
    <w:p>
      <w:pPr>
        <w:pStyle w:val="Normal"/>
        <w:rPr/>
      </w:pPr>
      <w:r>
        <w:rPr/>
        <w:t xml:space="preserve">- RAUL PRODUKTION, s.r.o., Košice,  </w:t>
      </w:r>
    </w:p>
    <w:p>
      <w:pPr>
        <w:pStyle w:val="Normal"/>
        <w:rPr/>
      </w:pPr>
      <w:r>
        <w:rPr/>
        <w:t>- TWISTA, s.r.o., Humen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upráca v konzulárnej obla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 má v súčasnosti v Taliansku tri honorárne konzuláty: v Terste, Florencii a Palerme. V súčasnosti existuje podnet na zriadenie honorárneho konzulátu v Milá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2:00Z</dcterms:created>
  <dc:creator>Hugo von Hoffmanstahl</dc:creator>
  <dc:description/>
  <dc:language>en-US</dc:language>
  <cp:lastModifiedBy>Hugo von Hoffmanstahl</cp:lastModifiedBy>
  <dcterms:modified xsi:type="dcterms:W3CDTF">2003-09-09T18:02:00Z</dcterms:modified>
  <cp:revision>2</cp:revision>
  <dc:subject/>
  <dc:title>DÁNSKO</dc:title>
</cp:coreProperties>
</file>